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993" w:leader="none"/>
        </w:tabs>
        <w:ind w:left="-993" w:firstLine="993"/>
        <w:jc w:val="center"/>
        <w:rPr>
          <w:b/>
          <w:b/>
          <w:sz w:val="28"/>
        </w:rPr>
      </w:pPr>
      <w:r>
        <w:rPr>
          <w:b/>
          <w:sz w:val="28"/>
        </w:rPr>
        <w:t xml:space="preserve">Abréviations et termes techniques dans la faune </w:t>
      </w:r>
    </w:p>
    <w:p>
      <w:pPr>
        <w:pStyle w:val="Normal"/>
        <w:tabs>
          <w:tab w:val="clear" w:pos="708"/>
          <w:tab w:val="left" w:pos="-993" w:leader="none"/>
        </w:tabs>
        <w:spacing w:lineRule="atLeast" w:line="480"/>
        <w:jc w:val="center"/>
        <w:rPr>
          <w:b/>
          <w:b/>
          <w:sz w:val="28"/>
        </w:rPr>
      </w:pPr>
      <w:r>
        <w:rPr>
          <w:b/>
          <w:sz w:val="28"/>
        </w:rPr>
        <w:t>‘</w:t>
      </w:r>
      <w:r>
        <w:rPr>
          <w:b/>
          <w:sz w:val="28"/>
        </w:rPr>
        <w:t xml:space="preserve">Die Käfer Mitteleuropas’ </w:t>
      </w:r>
    </w:p>
    <w:p>
      <w:pPr>
        <w:pStyle w:val="Normal"/>
        <w:tabs>
          <w:tab w:val="clear" w:pos="708"/>
          <w:tab w:val="left" w:pos="-993" w:leader="none"/>
        </w:tabs>
        <w:spacing w:lineRule="atLeast" w:line="480"/>
        <w:jc w:val="center"/>
        <w:rPr>
          <w:b/>
          <w:b/>
          <w:sz w:val="28"/>
        </w:rPr>
      </w:pPr>
      <w:r>
        <w:rPr>
          <w:b/>
          <w:sz w:val="28"/>
        </w:rPr>
        <w:t>(Les Coléoptères d’Europe moyenne)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-993" w:leader="none"/>
        </w:tabs>
        <w:spacing w:lineRule="atLeast" w:line="480"/>
        <w:jc w:val="center"/>
        <w:rPr>
          <w:b/>
          <w:b/>
        </w:rPr>
      </w:pPr>
      <w:r>
        <w:rPr>
          <w:b/>
        </w:rPr>
        <w:t>par Claude Schott &amp; Winfried Kunz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-993" w:leader="none"/>
        </w:tabs>
        <w:spacing w:lineRule="atLeast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993" w:leader="none"/>
        </w:tabs>
        <w:spacing w:lineRule="atLeast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993" w:leader="none"/>
        </w:tabs>
        <w:spacing w:lineRule="atLeast" w:line="480"/>
        <w:rPr>
          <w:b/>
          <w:b/>
        </w:rPr>
      </w:pPr>
      <w:r>
        <w:rPr>
          <w:b/>
        </w:rPr>
        <w:t>Sommaire</w:t>
      </w:r>
    </w:p>
    <w:p>
      <w:pPr>
        <w:pStyle w:val="Normal"/>
        <w:tabs>
          <w:tab w:val="clear" w:pos="708"/>
          <w:tab w:val="left" w:pos="-993" w:leader="none"/>
        </w:tabs>
        <w:spacing w:lineRule="atLeast" w:line="4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993" w:leader="none"/>
        </w:tabs>
        <w:spacing w:lineRule="atLeast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993" w:leader="none"/>
        </w:tabs>
        <w:rPr>
          <w:b/>
          <w:b/>
          <w:sz w:val="20"/>
        </w:rPr>
      </w:pPr>
      <w:r>
        <w:rPr>
          <w:b/>
          <w:sz w:val="20"/>
        </w:rPr>
        <w:t>A) Abréviations. Tomes « Faune »</w:t>
        <w:tab/>
        <w:tab/>
        <w:tab/>
        <w:t>page 1</w:t>
      </w:r>
    </w:p>
    <w:p>
      <w:pPr>
        <w:pStyle w:val="Normal"/>
        <w:tabs>
          <w:tab w:val="clear" w:pos="708"/>
          <w:tab w:val="left" w:pos="-993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B) Abréviations. Tomes « Ecologie » </w:t>
        <w:tab/>
        <w:tab/>
        <w:tab/>
        <w:t>page 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-993" w:leader="none"/>
        </w:tabs>
        <w:rPr>
          <w:b/>
          <w:b/>
          <w:sz w:val="20"/>
        </w:rPr>
      </w:pPr>
      <w:r>
        <w:rPr>
          <w:b/>
          <w:sz w:val="20"/>
        </w:rPr>
        <w:t>C) Morphologie externe des Coléoptères</w:t>
        <w:tab/>
        <w:tab/>
        <w:t>page 4</w:t>
      </w:r>
    </w:p>
    <w:p>
      <w:pPr>
        <w:pStyle w:val="Normal"/>
        <w:tabs>
          <w:tab w:val="clear" w:pos="708"/>
          <w:tab w:val="left" w:pos="-993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-993" w:leader="none"/>
        </w:tabs>
        <w:rPr>
          <w:sz w:val="20"/>
        </w:rPr>
      </w:pPr>
      <w:r>
        <w:rPr>
          <w:b/>
          <w:sz w:val="20"/>
        </w:rPr>
        <w:t xml:space="preserve">D) Ecologie. Notions générales </w:t>
        <w:tab/>
        <w:tab/>
        <w:tab/>
        <w:t>page 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-993" w:leader="none"/>
        </w:tabs>
        <w:rPr>
          <w:b/>
          <w:b/>
          <w:sz w:val="20"/>
        </w:rPr>
      </w:pPr>
      <w:r>
        <w:rPr>
          <w:b/>
          <w:sz w:val="20"/>
        </w:rPr>
        <w:t>E) Ecologie. Habitats - Niches écologiques</w:t>
        <w:tab/>
        <w:tab/>
        <w:t>page 14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-993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-993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-993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-993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-993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993" w:leader="none"/>
        </w:tabs>
        <w:rPr>
          <w:b/>
          <w:b/>
          <w:sz w:val="20"/>
        </w:rPr>
      </w:pPr>
      <w:r>
        <w:rPr>
          <w:b/>
          <w:sz w:val="20"/>
        </w:rPr>
        <w:t>A) Abréviations. Tomes « Faune »</w:t>
      </w:r>
    </w:p>
    <w:p>
      <w:pPr>
        <w:pStyle w:val="Normal"/>
        <w:tabs>
          <w:tab w:val="clear" w:pos="708"/>
          <w:tab w:val="left" w:pos="-993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-993" w:leader="none"/>
        </w:tabs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3933"/>
        <w:gridCol w:w="3933"/>
      </w:tblGrid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ind w:right="-70" w:hanging="0"/>
              <w:rPr>
                <w:sz w:val="20"/>
              </w:rPr>
            </w:pPr>
            <w:r>
              <w:rPr>
                <w:sz w:val="20"/>
              </w:rPr>
              <w:t>a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berration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berration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ind w:right="-70" w:hanging="0"/>
              <w:rPr>
                <w:sz w:val="20"/>
              </w:rPr>
            </w:pPr>
            <w:r>
              <w:rPr>
                <w:sz w:val="20"/>
              </w:rPr>
              <w:t>A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ußen-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xterne (ex: A.Ecken = angles externes)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ind w:right="-70" w:hanging="0"/>
              <w:rPr>
                <w:sz w:val="20"/>
              </w:rPr>
            </w:pPr>
            <w:r>
              <w:rPr>
                <w:sz w:val="20"/>
              </w:rPr>
              <w:t>Aed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edoeagus, Aedeagus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édéage, organe génital mâle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zw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eziehungsweise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espectivement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ein(e)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atte(s)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r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rust, Thorax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horax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orsal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orsal(e)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uropa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urope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forma, Form 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forme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ühler, Antennen (oder Familie)</w:t>
            </w:r>
          </w:p>
        </w:tc>
        <w:tc>
          <w:tcPr>
            <w:tcW w:w="393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ennes (ou famille)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am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amilie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amille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HL</w:t>
            </w:r>
          </w:p>
        </w:tc>
        <w:tc>
          <w:tcPr>
            <w:tcW w:w="78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reude/Harde/Lohse: ‘Die Käfer Mitteleuropas’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l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lügel, Alae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ile(s)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ld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lügeldecken, Elytren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élytres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emein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ommun(e)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attung, Genus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enre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en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enitalapparat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ppareil génital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ld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lied(er)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rticle(s), segment(s)</w:t>
            </w:r>
          </w:p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(ex.: F.Gld = article(s) antennaire(s))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äufig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bondant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inter-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ostérieur, arrière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ab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abitus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abitus, aspect général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lb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interleib, Abdomen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bdomen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öchstw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öchstwahrscheinlich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rès probablement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sch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alsschild, Pronotum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ronotum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ü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üften, Coxa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anches, cox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I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Innen-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interne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Is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Innensack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ac interne (de l’édéage)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opf, Caput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ête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f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iefer, Mandibeln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andibules (en général) </w:t>
            </w:r>
          </w:p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(Oberkiefer = mandibules)</w:t>
            </w:r>
          </w:p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(Unterkiefer = maxilles)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f.Ts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iefertaster, Maxillarpalpen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alpe(s) maxillaire(s)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sch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opfschild, Clypeus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lypeus, épistome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ippe (Unterlippe)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abium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.Ts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ippentaster, Labialtaster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alpe(s) labial(aux)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z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eitziffer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numéro (de code, de référence...)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orpha, Morphe, Unterrasse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orme, morph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ittel-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oyen, central</w:t>
            </w:r>
          </w:p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(ex.: M.E. = Europe moyenne)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n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nicht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(négatif), pas</w:t>
            </w:r>
          </w:p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(ex.: n. in E. = pas en Europe)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N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Nord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Nord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nördl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nördlich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u Nord, vers le Nord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n.nov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nomen novum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nouveau nom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n.nud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nomen nudum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nom sans support, non valable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n.sp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nova species, neue Art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nouvelle espèce (non décrite jusque là)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O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Ober- (oder Ost)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essus, face supérieure ( ou Est, le point cardinal)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O.Kf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Oberkiefer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andibules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östl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östlich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à l’Est, vers l’Est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Ovip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Ovipositor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ovipositeur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e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enis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énis (lobe médian)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m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arameren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aramères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yg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ygidium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ygidium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üssel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ostre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d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ord, rebord, arête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elten (oder sehr)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are (ou très) (s.s. = très rare)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eite(n) (oder Süd)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ôté(s), page(s) (ou Sud, le point cardinal)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l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enkel, Femur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uisse(s), fémur(s)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n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iene(n)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ibia(s)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p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rt, Spezies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spèce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perm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permatheka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permathèque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sp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Unterart, Rasse, Subspezies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ous-espèce, race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t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tirn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ront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trid.O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tridulationsorgan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organe de stridulation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üdl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üdlich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u Sud, vers le Sud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yn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ynonym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ynonyme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.l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ensu lato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ensu lato, au sens large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.str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ensu stricto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ensu stricto, au sens strict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r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arse(n)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arse(s)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s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aster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alpe(s)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ü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überall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artout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U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Unter-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ous, dessous (face inférieure)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U.F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Unterfamilie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ous-famille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U.G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Untergattung, Subgenus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ous-genre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U.Kf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Unterkiefer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axilles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U.O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Unterordnung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ous-ordre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v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ventral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ventral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V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Vorder-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vant, antérieur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var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Varietät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variété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vbr. (Vbr.)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verbreitet (Verbreitung)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éparti (répartition)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Vergr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Vergrößerung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grandissement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vgl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vergleiche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omparer (à...)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est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Ouest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estl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estlich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à l’Ouest, vers l’Ouest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i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inkel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ngle (H.Wi. = angle postérieur)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rFonts w:ascii="CommercialPi BT" w:hAnsi="CommercialPi BT" w:cs="CommercialPi BT"/>
                <w:sz w:val="20"/>
              </w:rPr>
            </w:pPr>
            <w:r>
              <w:rPr>
                <w:rFonts w:eastAsia="CommercialPi BT" w:cs="CommercialPi BT" w:ascii="CommercialPi BT" w:hAnsi="CommercialPi BT"/>
                <w:sz w:val="20"/>
              </w:rPr>
              <w:t>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eibchen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emelle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rFonts w:ascii="CommercialPi BT" w:hAnsi="CommercialPi BT" w:cs="CommercialPi BT"/>
                <w:sz w:val="20"/>
              </w:rPr>
            </w:pPr>
            <w:r>
              <w:rPr>
                <w:rFonts w:eastAsia="CommercialPi BT" w:cs="CommercialPi BT" w:ascii="CommercialPi BT" w:hAnsi="CommercialPi BT"/>
                <w:sz w:val="20"/>
              </w:rPr>
              <w:t>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ännchen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âle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99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B) Abréviations. Tomes « Ecologie »</w:t>
      </w:r>
    </w:p>
    <w:p>
      <w:pPr>
        <w:pStyle w:val="Normal"/>
        <w:tabs>
          <w:tab w:val="clear" w:pos="708"/>
          <w:tab w:val="left" w:pos="4606" w:leader="none"/>
          <w:tab w:val="left" w:pos="9142" w:leader="none"/>
          <w:tab w:val="left" w:pos="10582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zur Verbreitung der Arten</w:t>
        <w:tab/>
        <w:t xml:space="preserve"> sur la répartition des espèces</w:t>
      </w:r>
    </w:p>
    <w:p>
      <w:pPr>
        <w:pStyle w:val="Normal"/>
        <w:tabs>
          <w:tab w:val="clear" w:pos="708"/>
          <w:tab w:val="left" w:pos="4606" w:leader="none"/>
          <w:tab w:val="left" w:pos="9142" w:leader="none"/>
          <w:tab w:val="left" w:pos="10582" w:leader="none"/>
        </w:tabs>
        <w:rPr>
          <w:sz w:val="20"/>
        </w:rPr>
      </w:pPr>
      <w:r>
        <w:rPr>
          <w:sz w:val="20"/>
        </w:rPr>
      </w:r>
    </w:p>
    <w:tbl>
      <w:tblPr>
        <w:tblW w:w="8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118"/>
        <w:gridCol w:w="4074"/>
      </w:tblGrid>
      <w:tr>
        <w:trPr/>
        <w:tc>
          <w:tcPr>
            <w:tcW w:w="106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Z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Zentralareal</w:t>
            </w:r>
          </w:p>
        </w:tc>
        <w:tc>
          <w:tcPr>
            <w:tcW w:w="407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zone centrale de l’aire considérée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nördlich</w:t>
            </w:r>
          </w:p>
        </w:tc>
        <w:tc>
          <w:tcPr>
            <w:tcW w:w="407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u Nord, vers le Nord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Nordareal</w:t>
            </w:r>
          </w:p>
        </w:tc>
        <w:tc>
          <w:tcPr>
            <w:tcW w:w="407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zone Nord de l’aire considérée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ö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östlich</w:t>
            </w:r>
          </w:p>
        </w:tc>
        <w:tc>
          <w:tcPr>
            <w:tcW w:w="407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à l’Est, vers l’Es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Ostareal</w:t>
            </w:r>
          </w:p>
        </w:tc>
        <w:tc>
          <w:tcPr>
            <w:tcW w:w="407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zone Est de l’aire considérée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üdlich</w:t>
            </w:r>
          </w:p>
        </w:tc>
        <w:tc>
          <w:tcPr>
            <w:tcW w:w="407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u Sud, vers le Sud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üdareal</w:t>
            </w:r>
          </w:p>
        </w:tc>
        <w:tc>
          <w:tcPr>
            <w:tcW w:w="407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zone Sud de l’aire considérée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estlich</w:t>
            </w:r>
          </w:p>
        </w:tc>
        <w:tc>
          <w:tcPr>
            <w:tcW w:w="407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à l’Ouest, vers l’Ouest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estareal</w:t>
            </w:r>
          </w:p>
        </w:tc>
        <w:tc>
          <w:tcPr>
            <w:tcW w:w="407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zone Ouest de l’aire considérée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im gesamten Verbreitungsgebiet</w:t>
            </w:r>
          </w:p>
        </w:tc>
        <w:tc>
          <w:tcPr>
            <w:tcW w:w="407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ans toute l’aire de répartition considérée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lpin</w:t>
            </w:r>
          </w:p>
        </w:tc>
        <w:tc>
          <w:tcPr>
            <w:tcW w:w="407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lp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uba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ubalpin</w:t>
            </w:r>
          </w:p>
        </w:tc>
        <w:tc>
          <w:tcPr>
            <w:tcW w:w="407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ubalp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a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ochalpin</w:t>
            </w:r>
          </w:p>
        </w:tc>
        <w:tc>
          <w:tcPr>
            <w:tcW w:w="407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e la partie supérieure de l’étage alp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ontan</w:t>
            </w:r>
          </w:p>
        </w:tc>
        <w:tc>
          <w:tcPr>
            <w:tcW w:w="407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n montagne, montagnard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b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bene</w:t>
            </w:r>
          </w:p>
        </w:tc>
        <w:tc>
          <w:tcPr>
            <w:tcW w:w="407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n plaine (désigne parfois la plaine d’Allemagne du Nord dans FHL)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itoral</w:t>
            </w:r>
          </w:p>
        </w:tc>
        <w:tc>
          <w:tcPr>
            <w:tcW w:w="407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ittoral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nicht in den FHL-Bänden und nicht im Lucht-Katalog</w:t>
            </w:r>
          </w:p>
        </w:tc>
        <w:tc>
          <w:tcPr>
            <w:tcW w:w="407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as dans les divers tomes de FHL ni dans la partie catalogue de Lucht</w:t>
            </w:r>
          </w:p>
        </w:tc>
      </w:tr>
    </w:tbl>
    <w:p>
      <w:pPr>
        <w:pStyle w:val="Normal"/>
        <w:tabs>
          <w:tab w:val="clear" w:pos="708"/>
          <w:tab w:val="left" w:pos="4606" w:leader="none"/>
          <w:tab w:val="left" w:pos="9142" w:leader="none"/>
          <w:tab w:val="left" w:pos="10582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zur Ökologie der Arten</w:t>
        <w:tab/>
        <w:tab/>
        <w:t>sur l’écologie des espèces</w:t>
      </w:r>
    </w:p>
    <w:p>
      <w:pPr>
        <w:pStyle w:val="Normal"/>
        <w:tabs>
          <w:tab w:val="clear" w:pos="708"/>
          <w:tab w:val="left" w:pos="4606" w:leader="none"/>
          <w:tab w:val="left" w:pos="9142" w:leader="none"/>
          <w:tab w:val="left" w:pos="10582" w:leader="none"/>
        </w:tabs>
        <w:rPr>
          <w:sz w:val="20"/>
        </w:rPr>
      </w:pPr>
      <w:r>
        <w:rPr>
          <w:sz w:val="20"/>
        </w:rPr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234"/>
        <w:gridCol w:w="7197"/>
      </w:tblGrid>
      <w:tr>
        <w:trPr/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23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abitat</w:t>
            </w:r>
          </w:p>
        </w:tc>
        <w:tc>
          <w:tcPr>
            <w:tcW w:w="7197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abitat: lieu, à l’intérieur d’un biotope donné, où l’on rencontre régulièrement l’espèce (sens “adresse“ de l’espèce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Ni</w:t>
            </w:r>
          </w:p>
        </w:tc>
        <w:tc>
          <w:tcPr>
            <w:tcW w:w="123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Nische</w:t>
            </w:r>
          </w:p>
        </w:tc>
        <w:tc>
          <w:tcPr>
            <w:tcW w:w="7197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niche: champ d’activité, micro-environnement de l’espèce, déterminé par son alimentation et ses relations avec les autres espèces (sens “métier“ de l’espèce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123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Nahrung</w:t>
            </w:r>
          </w:p>
        </w:tc>
        <w:tc>
          <w:tcPr>
            <w:tcW w:w="7197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nourriture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tabs>
          <w:tab w:val="clear" w:pos="708"/>
          <w:tab w:val="left" w:pos="-993" w:leader="none"/>
        </w:tabs>
        <w:rPr>
          <w:b/>
          <w:b/>
          <w:sz w:val="20"/>
        </w:rPr>
      </w:pPr>
      <w:r>
        <w:rPr>
          <w:b/>
          <w:sz w:val="20"/>
        </w:rPr>
        <w:t>C) Morphologie externe des Coléoptères et description des configurations (formes, aspects, états de surface, etc.)</w:t>
      </w:r>
    </w:p>
    <w:p>
      <w:pPr>
        <w:pStyle w:val="Normal"/>
        <w:tabs>
          <w:tab w:val="clear" w:pos="708"/>
          <w:tab w:val="left" w:pos="-993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-993" w:leader="none"/>
        </w:tabs>
        <w:rPr>
          <w:sz w:val="20"/>
        </w:rPr>
      </w:pPr>
      <w:r>
        <w:rPr>
          <w:sz w:val="20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5103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bbiegend (nach unten abbiegend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infléchi (infléchi vers le bas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bdominalsternite, Bauchspange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ternites abdominaux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bgeflach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plati (voir flach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bgegrenzt; Abgrenzung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élimité; délimitatio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bgeplatte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plati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bgerunde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rrondi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bgeschliffe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apé, élimé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bgeschnürt; Abschnürung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étranglé, resserré; étranglement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bgeschräg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iseauté, taillé obliquement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bgestumpf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émoussé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bgestutz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ronqué, raccourci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bschnürungslinie (der V.Br.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illon, ligne d’étranglement (du pronotum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bstehend (abstehende Borsten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ressé (soies soulevées, dressées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bwechselnde (Fld.Zwischenräum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lternes (interstries alternes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edoeagus, Aedeagu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édéage, organe génital mâl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nalsternit, Afterspange, Aftersegmen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ternite anal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naltergit, Pygidiu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ergite anal, pygidium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ngedeute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arqué, sans plus; indiqué, mais assez superficiellement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nliegend (anliegende Borsten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ouché (soies couchées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ufgebogen (aufgebogene Kant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elevé (arête relevée, collerette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ufstehend (aufstehende Borsten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ressé (soies dressées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ufsteigend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emontant (visible du dessus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uftreibung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élévation, calus, bosse, gonflement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ugen; Komplexauge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yeux; yeux complexes, yeux à facette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ugenabstand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istance interoculair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ugenlappe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obes oculaire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ugenwölbung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ourbure, convexité de l’oeil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usgedehnt; wenig ausgedehn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étendu, développé; peu étendu, dévelop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usgehöhlt; Aushöhlung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évidé, excavé, creusé; évidement, cavité, creux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usgepräg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nettement marqué, prononcé, bien développé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usgerande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échancré, à bord entamé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usgeschnitten; Ausschnit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ecoupé; échancrure, découp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usgeschweift; Ausschweifung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échancré, mais à découpe plus ou moins courbe; échauncrure + ou - courb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usscheidung, Sekre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écrétio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ackenförmig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joufflu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auchsegment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egments abdominaux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eborste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ourvu de soie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eborstung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isposition des soies, nature des soie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edornung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isposition ou nature des épine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ehaart; unbehaart; Behaarung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ubescent; glabre; pubescenc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eine (ou B.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atte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eschuppung; beschuppt;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quamulation; squamulé; également revêtu d’écailles; écailleux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eul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oss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isweilen, zuweile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arfois, quelquefoi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oge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rc, courb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orste(n), Börstche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oie(s), petite(s) soie(s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orstengrube(n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ossette(s), fovéole(s) sétigère(s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orstenkranz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ollerette, couronne de soie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orstenpunkt(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oint(s), pore(s) sétigère(s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orstenreihe; Borstensau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angée de soies; frange de soie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orstenschema, Punktschem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hétotaxie, nombre et disposition des soies, des pores sétigère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reit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argeur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uchtig; doppelbuchtig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inueux; bisinueux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hagrinier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hagriné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achziegelartig (Netzung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omme les tuiles d’un toit (réticulation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epression; Quer-, Längsdepressi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épression; d. transversale, longitudinal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icht gestell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ense, abondant et rapproché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ickrüsselig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à rostre épai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oppelpunktu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onctuation doubl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orn; Dornen; Dörnche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épine; épines; petite épine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ornborste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oies raides, dures, semblables à des épine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orsalpunkte; Subhumeralpunkte..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oints dorsaux; points subhuméraux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reieck; dreieckig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riangle; triangulair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urchmesser (Augendurchmesser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iamètre (diamètres oculaires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cke(n); eckig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oin (s), angle(s); anguleux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iförmig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ovoïd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indellung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nfoncement, dépressio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indruck, Vertiefung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impression ou dépression plus ou moins fort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ingeschnürt, Einschnürung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étranglé, fortement resserré; étranglement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ingestreut ( mit eingestreuten Borsten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arsemé (parsemé de soies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nddorn(e) der Schn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épine(s) terminale(s) des tibia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nddorn(e), Apikaldorn(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épine(s) terminale(s), apicale(s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pimeren der V.-, M.-, H.Br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épimères pro-, méso-, ou métathoracique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pipleure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épipleure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pisternen der V.-, M.-, H.Br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épisternes pro-, méso-, ou métathoracique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rhabenhei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elief, bosse, protubéranc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rzglänzend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étallescent, à reflet métalliqu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aden; fadenförmig (F. fadenförmig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il; filiforme (antennes filiformes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alte; Längsfalte; Querfalt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li; pli longitudinal; pli transversal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ein (feine Punktur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in (ponctuation fine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ilz; filzartig; befilz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eutre; qui a l’aspect du feutre; couvert de feutr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ischschuppenartig (Netzung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omme des écailles de poisso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lach; flachgedrück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lat; aplati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läche; Oberfläche; in einer Fläch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urface, face, plan; face supérieure; dans un seul pla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ld.Absturz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éclivité élytral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ld.Basalrand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ebord basal des élytre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ld.Rand (Fld.Rd.); Rand; gerande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ebord élytral; rebord; rebordé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ld.S.Randkehlen, (Fld.S.Rd.Kehlen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outtières marginales (latérales) des élytre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ld.Scheib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isque des élytre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ld.Streife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tries élytrale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ld.Zwischenräum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interstries élytrale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lügel; geflügelt; ungeflügel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iles membraneuses; ailé; aptèr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lügeldecken (ou Fld.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élytre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lügeldeckennaht (ou Fld. Naht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uture élytrale (Naht = suture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ortsatz, Fortsätz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rolongement(s), apophyse(s), saillie(s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ühler (ou F.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ntenne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ühlereinlenkungsstelle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oints d’insertion antennaire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ühlerfurchen (ou F.Furchen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robes (sillons antennaires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ühlergeißel (ou F.Geißel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unicule antennair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ühlerglieder (ou F.Gld.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rticles antennaires (Glied(er) = article(s)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ühlergruben, F.Grube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térygies, parties antér. dilatées des scrobe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ühlerkeule (ou F.Keul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assue antennair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ühlerschaft (ou F.Schaft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ape antennair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ühlerwurzel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ase, racine antennair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urch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sillon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ebogen, bogig; doppelbogig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ourbé, arqué; à double courbure (voir Bogen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edrunge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amassé, trapu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ekämm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ectinné (voir Kamm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ekerb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rénelé (voir Kerbung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ekeul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laviforme, en forme de massue (voir Keule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eknick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oudé (voir Knick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ekniet (Fühler gekniet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oudé (antennes coudées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ekrümm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éversé, tordu, courbé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elapp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ourvu de lobes (voir Lappen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elenkhöhlen (voir Hüftgelenkhöhlen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avités articulaire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eneigt (geneigte Borsten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enché (soies penchées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enetzte Mikroskulptu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icrosculpture réticulée, alutacé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enitalappara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appareil génital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erade (gerade Fld.Zwischenräum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roit, rectiligne ou paire (interstries droites, rectilignes ou interstries paires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eradlinig (geradlinig verengt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n ligne droite (rétréci en ligne droite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eritz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ayé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esägt (Fühler gesägt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n dents de scie (antennes en dents de...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eschlecht; beide Geschlechte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exe; les deux sexe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eschlechtsdimorphismu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imorphisme sexuel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eschlechtsmerkmal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aractères sexuel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espalten (Klauen gespalten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endu (ongles fendus, bifide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gespitzt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ointu, en pointe (voir Spitze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espreiz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écarté ou fendu à pointes écartée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estal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orme, conformatio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estrichel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trié, ligné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ewinkel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nguleux (voir Winkel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ewölb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ombé, cambré (voir Wölbung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ezähn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enté (voir Zahn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Glanz; glänzend; fettglänzend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rillance; brillant; satiné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lanzlo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at, sans brillance, tern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lat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isse, plat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rabbein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attes fouisseuse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rob (grobe Punktur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rossier (ponctuation grossière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rube(n), Grübche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ossette(s), petite(s) fossette(s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rubig; großgrubig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vec fossettes; avec grandes fossette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rundbeschuppung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quamulation foncièr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aar(e); Härche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oil(s); petit(s) poil(s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aarflecken; Haarreihe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aches de pubescence; lignes de poil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aarfranse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ranges ciliée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aarpinsel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ouffe, pinceau de poil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aarschopf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ouffe de poil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aarzipfel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ointe ou petite touffe de poils apical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aftschuppe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hanères, écailles adhésive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aken; hakenförmig; Hakenzah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rochet; en forme de crochet; croc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albkugelig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émisphérique (voir kugel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al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ou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alsschild (ou Hsch.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ronotum, corselet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aut; dünnhäutig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eau, membrane; membraneux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autsau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ordure membraneuse, ourlet membraneux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erzförmig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ordiform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infällig (hinfällige Härchen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ragile, caduque (petits poils caduques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interbrust (ou H. Br.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étasternum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interhüften (ou H.Hü.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anches postérieure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interhüftplatten (ou H.Hü.Platten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laques métacoxale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ochgewölb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ortement bombé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öcker; Höckerche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osse, protubérance; petite boss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öhlung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évidement, cavité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orn; Hörner; Hörnchen; gehörn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orne; cornes; petite corne; cornu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sch.Basaleindrück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impressions basales du pronotum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sch.S.Rd.Kehle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outtières marginales latérales du pronot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sch.Scheib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isque du pronotum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sch.V.Ecken</w:t>
            </w:r>
          </w:p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sch.H.Ecke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ngles antérieurs du pronotum</w:t>
            </w:r>
          </w:p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ngles postérieurs du pronotum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üften (ou Hü.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anches, coxa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üftgelenkhöhlen, H.Gelenkhöhle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avités coxale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Intercoxalplatt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laque intercoxal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Intersegmentalmembra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embrane intersegmentair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ahl, unbehaar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labre, nu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ahlstelle(n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space(s) dénudé(s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amm; gekämmt, kammartig gezähn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eigne; pectinné, denté comme un peign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ante (Hsch.S.Rd.Kant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rête (arête du bord latéral du pronotum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egel; kegelförmig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ône; coniqu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ehlplatt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entonnière prosternal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erbung; gekerb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rénelure, dentelure en créneaux; crénelé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erbzähne, Kerbzähnche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rénelures, crantages, entaille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eule; gekeul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assue; en forme de massu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eulenglied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rticle de la massue antennair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iel; Kielchen; gekiel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arène; carinule; caréné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in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ento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innfortsatz der V.Br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aillie de la mentonnière prosternal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innzah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ent mentonnal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laue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ongles, (griffes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lauenglied (Klauen-Gld.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onychium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leinäugig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à petits yeux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nick; geknick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liure, coude; plié, coudé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omplexauge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yeux complexes, yeux à facette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onkav (konkav verengt) ; (mit konkavem Ausschnitt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oncave (à rétrécissement concave) ; (à échancrure concave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onvex (konvex verengt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onvexe (à rétrécissement convexe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opf (ou K.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êt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opfhorn (ou K.Horn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orne céphaliqu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opfschild (ou Ksch.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lypeus, épistome, chapero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opfumriß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ontour de la têt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opfwölbung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onvexité de la têt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örbchen ou Schn.Körbche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orbeilles tarsale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örnchen, Körner; gekörnt; körnelig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ranules; pourvu de granules; granuleux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örper; Körperfor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orps; forme générale du corp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örperanhäng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ppendices corporels (pattes, antennes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ralle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riffes, ongle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renulier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rénelé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ruste (verkrustete Beschuppung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roûte (squamulation encroûtée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ugel; kugelig, kugelförmig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lobe, sphère; globiforme, sphériqu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urz; kurz und breit; plump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ourt; court et large; trapu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ackglänzend, firnisglänzend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rès brillant, comme laqué ou vernissé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änge; langgestreck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ongueur; allongé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ängseindruck; Quereindruck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impression longitudinale; impr. transversal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ängsfurche; Querfurch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illon longitudinal; sillon transversal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ängsrissig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revassé longitudinalement (voir Riß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ängsrunzeln (ex: Punkte zu groben Längsrunzeln verflossen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ides (ex: points (grossiers), confluents, formant de fortes rides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appen; M.Lappen; lappig; zweilappig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obe; lobe médian; lobé; bilobé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eder; lederartig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uir; coriacé, qui a l’apparence du cuir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egeapparat, Legerohr, Legestachel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ovipositeur, tarièr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eiste; Leistche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arène; carinul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ippe; lippenartig, lippenförmig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èvre; formant une lèvr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öffelförmig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n forme de cuillèr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.Fortsatz der V.Br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pophyse prosternale médian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asche; quermaschig; rundmaschig (Netzung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aille; à mailles transverses; à mailles arrondies (réticulation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at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at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ehrspitzig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à plusieurs pointes (voir Spitze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esosternalfortsatz (ou M.Br.Fortsatz)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aillie, apophyse mésosternal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etallglanz; Metallschimme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rillant métallique, reflet metalliqu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ikroskulptur ; genetzte Mikroskulptu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icrosculpture ; microsculpture réticulé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ittelbrust (ou M.Br.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ésosternum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ittelhüften (ou M.Hü.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anches intermédiaire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undteil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éléments de l’appareil buccal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undwerkzeug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ièces, éléments de l’appareil buccal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Nabelpunkt(e), pupillierte Punkt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oint(s) ombiliqué(s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Nahtfleck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ache sutural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Nahtläng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ongueur de la sutur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Nahtstreife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trie juxta-suturale, strie sutural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Nahtwinkel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ngle sutural (échancrure de l’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Nahtzwischenrau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interstrie juxta-suturale, interstrie sutural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Netzung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éticulation (maillage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nierenförmig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éniform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Oberkiefer (ou O.Kf.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andibule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Oberlippe (ou O.L.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abr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Oberseite; oberseit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essus, face supérieure; en dessu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Orbitalfurche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trioles, stries orbitales, oculaire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oval; langoval; kurzoval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ovale; en ovale allongé; en ovale court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arallelseitig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à côtés parallèle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erlschnurartig, perlschnurförmig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oniliforme, ressemblant à un collier de perles (voir Schnur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leurit(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leurite(s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lump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rapu, court et larg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orenpunkt, Borstenpunk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ore, point sétigère ou sétifèr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rä(ae)apikaldorn; Enddor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épine préapicale; épine apicale, terminal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rä(ae)apikalpunkt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oints préapicaux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Prosternalfortsatz (ou V.Br.Fortsatz)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pophyse prosternal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rosternalplatt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laque prosternal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terygie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térygie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unkt(e); punktiert; Punktu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oint(s); ponctué; ponctuatio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unktaugen, Ocelle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ocelle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unktdurchmesse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ind w:right="-70" w:hanging="0"/>
              <w:rPr>
                <w:sz w:val="20"/>
              </w:rPr>
            </w:pPr>
            <w:r>
              <w:rPr>
                <w:sz w:val="20"/>
              </w:rPr>
              <w:t>diamètre des point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unktgrube(n), Punktstreif(en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ind w:right="-70" w:hanging="0"/>
              <w:rPr>
                <w:sz w:val="20"/>
              </w:rPr>
            </w:pPr>
            <w:r>
              <w:rPr>
                <w:sz w:val="20"/>
              </w:rPr>
              <w:t>fossette(s) ponctuée(s), strie(s) ponctuée(s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unktierte Zwischenräum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interstries ponctuées ou intervalles ponctué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unktstreife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tries ponctuée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unktzwischenräum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spaces entre point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upillier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upillé, ombiliqué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utzschart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eigne, organe de toilett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que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ransvers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quermaschig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à mailles transverses (voir Masche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aspelkörne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ranules râpeux, aspérités grenue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aspelpunkte; Raspelpunktu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oints râpeux; ponctuation râpeus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auhe (Punktur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(ponctuation) rugueuse, raboteus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autenförmig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n forme de losang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echtwinklig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à angle droit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eibeisen; reibeisenförmig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âpe; râpeux, qui ressemble à une râp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inn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illon net, gouttière, rainur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ipp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ôte, relief costiform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ippenzwischenräum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intervalles intercostaux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iß; rissig; längsrissig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revasse, rainure, forte strie; rainuré, crevassé; rainuré, crev. longitudinalement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itz; geritz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ayure; rayé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uhelage (in Ruhelag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osition de repos (au repos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und; kreisrund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ond; rigoureusement rond, circulair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undmaschig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à mailles arrondies (voir Masche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unzel; runzlig; verrunzelt punktier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ide; ridé; à ponctuation ridé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üssel (ou R.); Rüsselrücke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ostre; dessus du rostr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üsselbasis; Rüsselansatz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ase rostrale; amorce rostral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üsselfurche (R.Furche); Rüsselkanal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illon rostral; canal rostral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äge; gesägt (F. gesägt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ie; en dents de scie (antennes en ...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amt; samtig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velours; velouté (samt: préposition = avec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aufelartig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n forme de pell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ein; Metallschei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rillance, reflet; brillance, reflet métalliqu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eitel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vertex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enkel (Schl.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uisse(s), fémur(s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enkelringe, Trochantere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rochanter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ich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ouche, pellicule, revêtement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iene(n) (ou Schn.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ibia(s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ildchen, Scutellu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écusson, scutellum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ildchenfleck; Schildchenmakel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ache scutellaire; macule scutellair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ildchengrub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ossette, dépression scutellair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ildchenpunktreih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triole (ou ligne de points) scutellair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l.Einlenkung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oxa; point d’insertion de la cuisse, du fémur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läfe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empe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lank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élancé, mince, grêle, allongé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nitt; Querschnitt; Längschnitt; im Schnit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oupe; c. transversale; c. longitudinale; en moyenn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nur; schnurförmig (F. schnurförmig);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orde; cordé (antennes cordées)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ulterbeulen; Humeralschwiele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osses humérales; calus huméraux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ultern der Fld. (Fld. Schultern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épaules, saillies humérale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ulterzahn; Schulterzähnche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ent humérale; denticule huméral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uppe(n); Schüppche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quamule(s), petite(s) squamule(s)</w:t>
            </w:r>
          </w:p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également: écaille(s); petite(s) écaille(s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uppenhaar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quamules piliformes, poils squamuleux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uppenkam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rinière, peigne de squamules raide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uppenring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olerette de squamule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uppenzeichnung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essin formé par des squamule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walbenschwanzartig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n queue d’arond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wanz; schwanzförmig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queue; prolongement formant une queu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utellarmakel (Skutellarmakel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acule scutellair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utellarstreif (Skutellarstreif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triole scutellair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eidenglänzend, seidenschimmernd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atinée, d’un brillant soyeux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eitenausläufer der H.Br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rolongements latéraux du métasternum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eitli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atéralement, sur les coté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ekret, Ausscheidung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écrétio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etose Körnche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ranules sétigère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-förmig geschwunge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isinué, à échancrure bisinuée, en 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klerotisier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hitinisé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pindelförmig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n forme de fuseau, fuselé, fusiform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pitz (spitz gezähnt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igu, acuminé (à dents aiguës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pitz ausgezoge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étiré en point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pitze; spitz, gespitzt, spitzig; zweispitzig; dreispitzig; mehrspitzig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ointe, apex; pointu, aigu, acuminé; bidenté; tridenté; à plusieurs pointe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pitzwinklig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à angle aigu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porn(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rgot(s), éperon(s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prung; Sprungbein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aut; pattes saltatoire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prungvermöge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ouvoir saltatoir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taubsekret, ‘’Bestäubung’’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écrétion ou revêtement poudreux, pulvérulent (le plus souvent caduque) (Larinus, Lixus, etc.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tielrund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ylindriqu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tigma (Stigmen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tigmate(s) abdominal (aux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tirn (ou St.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ront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trahlenförmig gestell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isposé en éventail, rayonné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treif(en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trie(s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trich; gestrichel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rait, strie, rayure, raie; strié, rayé, etc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tridulationsorga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organe de stridulatio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tumpf (stumpf gezähnt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obtu, émoussé (à dents émoussées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tumpfwinklig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à angle obtu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arsen (ou Tr.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arse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ergit(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ergite(s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omentartig, mit Toment bedeck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omenteux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uberkel(n); tuberkulier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ubercule(s); tuberculé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Umbilikalpunkt(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oint(s) ombiliqué(s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Umriß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ontour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unbehaar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labre, nu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ungerade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impaires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ungerade Fld.Streife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tries élytrales impaire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ungerade Fld.Zwischenräum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inerstries impaire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ungezähn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inerm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Untergrund (Untergrund bedeckend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fond (masquant le fond, le tégument)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Unterkiefer (ou U.Kf.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axille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Unterkiefertaster (ou U.Kf.Ts.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alpes maxillaire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Unterlippe (ou U.L.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abium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Unterlippentaster (ou L.Ts.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alpes labiaux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Unterseite; unterseit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essous, face inférieure; en dessou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V.Br.Fortsatz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pophyse prosternal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V.Rd. des K.; Epistomalrand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ebord ant. du clypéus, de l’épistome (chaperon) (surtout pour Aphodius, Onthophagus ...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verbreitert; Verbreiterung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élargi; élargissement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verbreitet; Verbreitung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éparti; répartitio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verdick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enflé, épaissi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vereng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étréci, atténué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verflossen (ex: Punkte zu groben Längsrunzeln verflossen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onfluent, réuni (ex: points (grossiers), confluents, formant de fortes rides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verjüng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étréci, aminci, attenué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verkümmert (Augen fehlend oder verk.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udimentaire (yeux absents ou rudiment.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verschmäler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ttenué, rétréci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Vertiefung; Eindruck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impression plus ou moins fort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verwachsen (Klauen an der Basis verwachsen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ié, soudé (ongles liés ou soudés à la base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Vorderbrust (ou V.Br.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rosternum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Vorderhüften (ou V.Hü.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anches antérieure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vorragend, vorspringend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roéminent, saillant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alzenförmig; zylindris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ylindriqu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ange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joues; également début latéral de l’épistom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asserabstoßende Schich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evêtement hydrofug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elle; wellig; querwellig; längswellig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onde; ondulé; à ondulations transversales; à ondul. longitudinale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impern; Augenwimper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ils; cils oculaires (Sitona par ex.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inkel; gewinkel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ngle; anguleux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ölbung; gewölb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ombement, cambrure; bombé, cambré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ulst; Querwulst; Längswuls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rotubérance, bourrelet; b. transversal; b. longitudinal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Zacke; zackig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ointe, dent; pourvu de pointes, dentelé,</w:t>
            </w:r>
          </w:p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également en zigzag (rebord de tache par ex.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Zahn, Zähne; Zähnche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ent, dents; denticule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Zeichnung; Bindenzeichnung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essin; dessin formé de bande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Zipfel; zipfelig; zweizipfelig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ointe; terminé en pointe; par 2 pointes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zugespitz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erminé en pointe, atténué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Zung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angu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zusammenfließend, zusammenlaufend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onvergent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zusammengedrückt; seitlich zusamm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omprimé; comprimé latéralement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zusammenstehend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itué très près, rapproché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zusammenstoßend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e touchant, contigu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Zwischenraumpunkte ou Punkte der Zwischenräum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oints des interstries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99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993" w:leader="none"/>
        </w:tabs>
        <w:rPr>
          <w:sz w:val="20"/>
        </w:rPr>
      </w:pPr>
      <w:r>
        <w:rPr>
          <w:b/>
          <w:sz w:val="20"/>
        </w:rPr>
        <w:t>D) ECOLOGIE Notions générales</w:t>
      </w:r>
    </w:p>
    <w:p>
      <w:pPr>
        <w:pStyle w:val="Normal"/>
        <w:tabs>
          <w:tab w:val="clear" w:pos="708"/>
          <w:tab w:val="left" w:pos="-993" w:leader="none"/>
        </w:tabs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agaricol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vit dans des Agaricales (Champignons à lamelles)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akrodendrisch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vit dans la partie sommitale des arbre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algophag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se nourrit d’algue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aphidophag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/>
            </w:pPr>
            <w:r>
              <w:rPr>
                <w:sz w:val="20"/>
              </w:rPr>
              <w:t>qui se nourrit de Pucerons (</w:t>
            </w:r>
            <w:r>
              <w:rPr>
                <w:i/>
                <w:sz w:val="20"/>
              </w:rPr>
              <w:t>Aphididae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arboricol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vit dans les arbre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arenicol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vit dans les zones sableuse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arundinicol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vit dans les roselières, les phragmitaie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arvicol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vit dans les champ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azidobiont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exige des sols ou des eaux acide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azidophil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recherche ou préfère les sols ou les eaux acide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azidotolerant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est tolérant par rapport à l’acidité des sols ou des eaux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blastophag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se nourrit de bourgeon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boleticol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vit dans des Bolétales (Champignons à pores)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cadavericol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vit dans les cadavres d’animaux, les charogne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campicol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vit dans les champ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carpophag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se nourrit de semences, de graine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caulophag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se nourrit des tiges de végétaux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cavernicol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vit dans les cavernes, les grottes, les cavité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cecidophag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se nourrit de galles, de cécidie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chromophil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recherche ou préfère certaines couleur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coprobiont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ne se développe que dans des excrément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coprophag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se nourrit des déjections animale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coprophil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recherche ou préfère les excrément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corticol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vit dans ou sous les écorce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cortivor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se nourrit d’écorce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deserticol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vit dans les zones nues, désertiques, les terrains vagues, inculte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ektophag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se nourrit des parties externe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endophag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se nourrit des parties interne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entomophag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se nourrit d’insecte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entomonecrophag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se nourrit d’insectes mort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euryhygr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supportant de grandes variations du niveau d’humidité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eurytherm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supportant de grandes variations de températur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eurytop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présent dans divers types de biotope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floricol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vit dans ou sur les fleur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fructivor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se nourrit de fruit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fungicol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vit dans les Champignon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halobiont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exige des sols ou des eaux salée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halophil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recherche ou préfère les sols ou les eaux salée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halotolerant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est tolérant par rapport à la salinité des sols ou des eaux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heliobiont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exige la pleine lumière, un bon ensoleillement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heliophil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recherche la lumière, l’ensoleillement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heliotolerant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est tolérant par rapport à la lumière, à l’ensoleillement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helminthophag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se nourrit de Ver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herbicol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vit dans les plantes herbacée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holosaprob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se dit d’une matière qui a atteint le stade ultime du pourrissement, qui est gluante ou liquéfié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humicol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vit dans l’humu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hygrobiont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nécessite une certaine humidité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hygrophil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recherche une certaine humidité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hygrotolerant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est tolérant quant au degré d’humidité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hylobiont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dépend du bois pour son développement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hylophil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recherche le boi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krenobiont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ne se développe que dans des source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krenophil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recherche les source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kreophag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se nourrit d’animaux vivant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lichenophag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se nourrit de Lichen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limicol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vit dans le limon, la vas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limnicol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vit dans les eaux intérieures, continentale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mesosaprob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se dit d’une matière à l’état de pourriture généralisé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microcavernicol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vit dans des galeries, des nids d’animaux fouisseur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molluscophag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se nourrit de Mollusques terrestres (Escargots, Limaces)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monophag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se nourrit d’une seule plante, d’un seul animal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muscicol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vit dans les Mousse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mycetobiont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ne se développe qu’au détriment de Champignon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mycetophag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se nourrit de Champignon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mycetophil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recherche les Champignon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myrmecobiont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ne se développe qu’en association avec des Fourmi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myrmecophag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se nourrit de Fourmi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myrmecophil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recherche les Fourmi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necrobiont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ne se développe que grâce aux matières animales en décomposition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necrophag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se nourrit d’animaux mort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necrophil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recherche les matières animales en décomposition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nidicol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vit dans les nids d’Oiseaux et de petits Mammifère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nivicol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vit à proximité des plaques de neige, des névé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oligophag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se nourrit d’un petit groupe d’espèces végétales ou animales souvent très proche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oligosaprob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se dit d’une matière en début de pourritur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omnivor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se nourrit de divers tissus végétaux ou animaux, vivants ou mort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oophag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se nourrit d’oeuf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osmophil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recherche certaines odeur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paludicol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vit dans les marais, les marécage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petricol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vit dans les zones rocheuse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petrobiont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ne se développe que dans des endroits rocheux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petrophil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recherche la pierre, les endroits rocheux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pholeobiont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ne se développe que dans des micro-cavités plus ou moins obscure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pholeophil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recherche des micro-cavités plus ou moins obscure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phyllicol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vit dans les feuille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phyllodetriticol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vit dans les détritus ou les litières de feuilles morte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phyllophag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se nourrit de feuille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phytodetriticol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vit dans les détritus végétaux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phytophag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se nourrit de tissus végétaux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planticol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vit dans les pousses végétale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pollenophag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se nourrit de pollen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polyphag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se nourrit d’un grand nombre d’espèces végétales ou animale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polyporicol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vit dans des Polyporacées (Champignons)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praticol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vit dans les prairies, les pré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psammobiont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ne se développe que dans les endroits sableux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psammophil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recherche les endroits sableux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rheobiont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ne se développe que dans les eaux courante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rheophil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recherche des eaux courante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rhizophag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se nourrit de racine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ripicol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vit dans ou sur les rives, les berge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saprobiont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ne se développe que dans des matières en décomposition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saprophag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se nourrit de tissus en décomposition, pourri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saprophil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recherche les matières en décomposition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silicobiont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ne se développe que dans les gravier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silicophil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recherche les gravier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silvicol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vit en forêt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sphagnicol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vit dans les Sphaigne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sporophag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se nourrit de spore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stenohygr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ne tolérant que de faibles variations du niveau humidité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stenotherm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ne tolérant que de faibles variations de températur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stenotop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étroitement lié à un type de biotop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steppicol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vit dans les steppe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stercoricol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vit dans les excréments, les fumier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succicol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fréquente les écoulements de sève, de suc de plante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synanthrop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plus ou moins lié à la présence de l’homm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terricol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vit dans le sol, dans la terr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thermobiont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ne se développe que dans les endroits chaud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thermophil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recherche la chaleur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thermotolerant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est tolérant par rapport à la chaleur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torrenticol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habitant des cascades, des chutes, des eaux torrentielle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troglobiont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ne se développe que dans les caverne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troglophil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recherche les cavernes, les grotte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tyrphobiont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ne vit que dans les marais, les tourbière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tyrphophil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recherche les marais, les tourbière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Ubiquist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présent partout, dans un très grand nombre de biotope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xenophag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peut passer de sa nourriture habituelle à une autr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xenophil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recherche de préférence des nourritures exotique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xenotop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recherche des biotopes inhabituel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xerobiont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ne vit que dans les lieux sec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xerophil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recherche la sécheress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xerotolerant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est tolérant par rapport à la sécheress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xylomycetophag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se nourrit de Champignons du boi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xylodetriticol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vit dans les bois décomposés, les détritus de boi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xylophag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se nourrit de boi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zoophag</w:t>
            </w:r>
          </w:p>
        </w:tc>
        <w:tc>
          <w:tcPr>
            <w:tcW w:w="7015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9142" w:leader="none"/>
                <w:tab w:val="left" w:pos="10582" w:leader="none"/>
              </w:tabs>
              <w:rPr>
                <w:sz w:val="20"/>
              </w:rPr>
            </w:pPr>
            <w:r>
              <w:rPr>
                <w:sz w:val="20"/>
              </w:rPr>
              <w:t>qui se nourrit de tissus animaux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pacing w:lineRule="atLeast" w:line="480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tabs>
          <w:tab w:val="clear" w:pos="708"/>
          <w:tab w:val="left" w:pos="-993" w:leader="none"/>
        </w:tabs>
        <w:spacing w:lineRule="atLeast" w:line="480"/>
        <w:rPr>
          <w:b/>
          <w:b/>
          <w:sz w:val="20"/>
        </w:rPr>
      </w:pPr>
      <w:r>
        <w:rPr>
          <w:b/>
          <w:sz w:val="20"/>
        </w:rPr>
        <w:t>E) ECOLOGIE  Habitats - Niches écologiques</w:t>
      </w:r>
    </w:p>
    <w:p>
      <w:pPr>
        <w:pStyle w:val="Normal"/>
        <w:tabs>
          <w:tab w:val="clear" w:pos="708"/>
          <w:tab w:val="left" w:pos="-993" w:leader="none"/>
        </w:tabs>
        <w:rPr>
          <w:b/>
          <w:b/>
          <w:sz w:val="20"/>
        </w:rPr>
      </w:pPr>
      <w:r>
        <w:rPr>
          <w:b/>
          <w:sz w:val="20"/>
        </w:rPr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8"/>
        <w:gridCol w:w="1"/>
        <w:gridCol w:w="4603"/>
        <w:gridCol w:w="1"/>
        <w:gridCol w:w="1"/>
      </w:tblGrid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as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harogne, cadavr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bendaktiv</w:t>
            </w:r>
          </w:p>
        </w:tc>
        <w:tc>
          <w:tcPr>
            <w:tcW w:w="460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ctif le soir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bgebrochen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ectionné, brisé, cassé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bgeerntet; abgeerntete Felder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écolté; champs nus, après la récolt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bgefallenes Laub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euilles mortes tombées au sol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bgestorben; abgestorbene Äst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ort; branches mortes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bholzung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oupe, abattage d’arbres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braumhalde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erril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bschnitt(e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ection(s), tranche(s), coupe(s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bsterbend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ourant, dépérissant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cker (Äcker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hamp(s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Ähre; Getreideähren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épis; épis de Céréal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i/>
                <w:i/>
                <w:sz w:val="20"/>
              </w:rPr>
            </w:pPr>
            <w:r>
              <w:rPr>
                <w:sz w:val="20"/>
              </w:rPr>
              <w:t>Alge(n); Algenbelag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lgue(s); revêtement d’Algues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llee(n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llée(s)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lm(en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lpage(s), pâturage(s) de montagn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lt; Altholzbestände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âgé, vieux; vieux peuplements forestiers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ltarme von Flüssen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ras morts de fleuves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ltwässer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ras morts, eaux mort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/>
            </w:pPr>
            <w:r>
              <w:rPr>
                <w:i/>
                <w:sz w:val="20"/>
              </w:rPr>
              <w:t>Ambrosia</w:t>
            </w:r>
            <w:r>
              <w:rPr>
                <w:sz w:val="20"/>
              </w:rPr>
              <w:t>-Pilz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Champignons du genre </w:t>
            </w:r>
            <w:r>
              <w:rPr>
                <w:i/>
                <w:sz w:val="20"/>
              </w:rPr>
              <w:t>Ambrosia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meise; Ameisennest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ourmi; nid de Fourmi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meisenbrut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ouvain de Fourmi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mpfer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Oseille, </w:t>
            </w:r>
            <w:r>
              <w:rPr>
                <w:i/>
                <w:sz w:val="20"/>
              </w:rPr>
              <w:t>Rumex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nbrüchig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iné, brisé, dépérissant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ngebaute Pflanze(n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lante(s) cultivée(s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ngebrannt, angekohlt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uperficiellement brûlé ou carbonisé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ngeschwemmtes Holz (v. Treibholz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ois flottés déposés sur des plages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nlage(n), Grünanlage(n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arc(s), jardin(s), espace(s) vert(s)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nmoor, anmoorige Böden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nmor, sols à humus hydromorphe tourbeux-argileux (ex: sols d’aulnaies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nschwellung(en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enflement(s), épaississement(s)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nspülicht, Anspülung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aisses, dépôts sur rives, débris d’inondation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rzneipflanzen; Arzneipflanzen-Kulturen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lantes médicinales; cultures de plantes médicinal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st (Äste); starke Äste</w:t>
            </w:r>
          </w:p>
        </w:tc>
        <w:tc>
          <w:tcPr>
            <w:tcW w:w="460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ranche(s); fortes branches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ue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rairie alluviale ou plus largement: espace ouvert proche d’un fleuve, d’un cours d’eau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ufgestapelt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ntassé, empilé, entreposé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usgesogen, ausgesaugt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vidé par aspiration (proies d’Araignées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usgetrocknet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esséché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uwald, Auenwald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orêt alluviale, fluvial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ach; Bachoberlauf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uisseau; cours supérieur d’un ruisseau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achaue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ré, prairie proche d’un ruisseau (v. Aue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äckerei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oulangeri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agger; Baggerteich, Baggerse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rague; étang de dragage, de gravièr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ahndamm (Bahndämme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alus de chemin de fer (pluriel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alken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outre, soliv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ast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iber, fibre végétale en général, Raffia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au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1) construction; 2) terrier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auernhof (Bauernhöfe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erme(s), exploitation(s) agricole(s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auholz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ois de construction, bois ouvré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aum (Bäume); Baumschule(n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rbre(s); pépinière(s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aumartige, baumförmige Pflanzen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lantes arborescent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aumhöhle(n), Baumhöhlung(en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avité(s) d’arbre(s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aumsaft; ausfließender Baumsaft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ève; écoulement de sèv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aumschwamm (Baumschwämme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1) Polyporacée(s); 2) s. l.: Champignon(s) décomposant le boi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aumstamm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ronc d’arbr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aumstock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nsemble souche plus racine de l’arbr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aumstumpf, Baumstubben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ouche d’arbr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aumwipfel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ommet de l’arbr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earbeitetes Holz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ois ouvré, façonné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efall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ttaque, infestation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ereich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zone, secteur, étendu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ergwaldstufe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étage de la forêt de montagn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ergwerk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in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ergwiese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rairie de montagn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eschattet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ombragé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esonnt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nsoleillé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estand (Bestände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euplement(s), ensemble(s) d’arbr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eute(n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roie(s)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ewaldet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oisé, planté d’arbr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ezirk; Nestbezirk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ecteur, zone; secteurs ou zones à nid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iber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astor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iene(n); Bienennest; Bienenstock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beille(s); nid d’Abeilles; ruch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ienenkorb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uche ancienne (en paille ou en osier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ienenwab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ayon de ruch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innenland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intérieur des terres, du pays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innenlandsalzstellen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ndroits salés à l’intérieur des terr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irke; Birkenwald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ouleau; forêt de Bouleaux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irkenwald; Birkenmoor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orêt de Bouleaux; tourbière à Bouleaux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irn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oir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latt (Blätter);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euille(s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lattachsel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isselle de la feuill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lattkakteen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hyllocacté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lattknospe(n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ourgeon(s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lattminen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ines foliair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lattrippe (Blattrippen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ôte(s), nervure(s) foliaire(s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lattscheid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ndroit où la feuille se sépare de la tig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lattstiel (Blattstiele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édoncule(s) foliaire(s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latttrichter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euilles roulées en entonnoir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lattwickler, Blattroller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(insecte) qui roule les feuilles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lockhalde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ente(s) ou couloir(s) d’ébouli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lühend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n fleur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lume (Blumen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leur(s) au sens plante(s) à fleur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lüte(n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leur(s) au sens organe(s) de reproduction d’une plante à fleurs; égal. fleur en floraison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lütenknospe(n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outon(s) floral(aux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lütenkopf (Blütenköpfe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apitule(s) floral(aux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lütenstand (Blütenstände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ampe(s) florale(s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lütenstandsachs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ige centrale ou axe de la hampe floral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lütezeit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emps de floraison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oden (Böden); bodennah; Bodennäh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ol(s); proche du sol; proximité du sol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odenschichten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niveaux d’un sol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odenstreu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itière du sol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ohrgäng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aleries forées par des xylophag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ohrmehl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iure fine de forage (xyloph.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ork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écorce, croût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orkenkäfer; Borkenkäfer-Befall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olytes; attaque, infestation de Scolyt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orstgras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/>
            </w:pPr>
            <w:r>
              <w:rPr>
                <w:sz w:val="20"/>
              </w:rPr>
              <w:t>Nard raide (</w:t>
            </w:r>
            <w:r>
              <w:rPr>
                <w:i/>
                <w:sz w:val="20"/>
              </w:rPr>
              <w:t>Nardus stricta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orstgrasrasen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/>
            </w:pPr>
            <w:r>
              <w:rPr>
                <w:sz w:val="20"/>
              </w:rPr>
              <w:t>pelouse à Nard raide (</w:t>
            </w:r>
            <w:r>
              <w:rPr>
                <w:i/>
                <w:sz w:val="20"/>
              </w:rPr>
              <w:t>Nardus stricta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öschung(en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alus, pente(s), escarpement(s)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rache; Brachacker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riche; champ en friche, jachèr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rackwasser; Brackgewässer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au saumâtre; eaux saumâtres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rackwasserbereich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zone à eaux saumâtr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randbeschädigt, brandgeschädigt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ndommagé par le feu, par un incendi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randung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risant, déferlement, ressac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rauerei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rasseri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raunkohle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ignit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raunkohle-Tagebaugrube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ine de Lignite à ciel ouvert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rennholz; Brennholzstapel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ois de chauffage; bûcher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rombeer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ûr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rösel; bröselig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iette, petit bout; en miette, émietté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ruch; Bruchwald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arécage, marais; forêt de marais, forêt marécageus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rut; Ameisenbrut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ouvain, ponte; couvain de Fourmi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rutbaum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ssence-hôte, arbre-hôt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rutparasit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arasite des pontes, du couvain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rutpflanz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lante-hôte, plante nourricièr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rutpilz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hampignon-hôt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uche, Rotbuche; Buchenwald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être; hêtrai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uchenwald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êtrai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ündel; Schilfbündel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otte, fagot; botte de Roseau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usch; buschig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uisson, broussaille; broussailleux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ussard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/>
            </w:pPr>
            <w:r>
              <w:rPr>
                <w:sz w:val="20"/>
              </w:rPr>
              <w:t>Buse (</w:t>
            </w:r>
            <w:r>
              <w:rPr>
                <w:i/>
                <w:sz w:val="20"/>
              </w:rPr>
              <w:t>Buteo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allunetum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allunaie, formation végétale où domine la Callun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/>
            </w:pPr>
            <w:r>
              <w:rPr>
                <w:i/>
                <w:sz w:val="20"/>
              </w:rPr>
              <w:t>Cricetus</w:t>
            </w:r>
            <w:r>
              <w:rPr>
                <w:sz w:val="20"/>
              </w:rPr>
              <w:t>-Bau, Hamster-Bau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/>
            </w:pPr>
            <w:r>
              <w:rPr>
                <w:sz w:val="20"/>
              </w:rPr>
              <w:t>terrier de Hamster (</w:t>
            </w:r>
            <w:r>
              <w:rPr>
                <w:i/>
                <w:sz w:val="20"/>
              </w:rPr>
              <w:t>Cricetus</w:t>
            </w:r>
            <w:r>
              <w:rPr>
                <w:sz w:val="20"/>
              </w:rPr>
              <w:t>=Hamster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achs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laireau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achstuhl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harpente (de toit)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amm (Dämme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evée(s) de terre, digue(s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ämmerungsaktiv</w:t>
            </w:r>
          </w:p>
        </w:tc>
        <w:tc>
          <w:tcPr>
            <w:tcW w:w="460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ctif au crépuscule, crépusculair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eich(e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igue(s), levée(s) de terr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ick; armdick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ort, épais, gros; du diamètre d’un bra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ohle(n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houcas (plur.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olde; Doldengewächs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Ombelle; Ombellifères, Apiacé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uft; starker Duft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odeur; odeur fort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üne(n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une(s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ung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umure, engrai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ünn; dünnrindig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ince, grêle; à écorce fin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urchfeuchtet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rès humide, saturé d’humidité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urchzogen; von Pilzen durchzogenes Holz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raversé, envahi; bois envahi par les Champignon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ürr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ec, mort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i (Eier); Eiablag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oeuf(s); ponte (action de pondre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iche; Eichenwald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hêne; chênai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ichengebüsch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aie, buisson de Chêne (égal rejets)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ichenwald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hênai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ingebettete Stein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pierres enfoncées“ (faune endogé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inkammerig; einkammerige Gall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à une seule loge; galle à loge uniqu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inzelstehend; einzelstehende Bäum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isolé; arbres isolés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isloch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trou à neige“,  “ niche de nivation“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islöcher in Blockhalden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trous à neige“, “niche de nivation“ de ravins ou de bases d’éboulis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ndmoräne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oraine frontal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ntrindet; entrindete Stämm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écorcé; troncs écorcé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ntwässerungsgraben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ossé de drainag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ntwicklungspflanz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lante de développement, plante-hôt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ntwurzelt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éraciné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rbsen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ois, petits Poi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rdbeer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rais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rde; Erdgänge; Erdoberfläch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erre; galeries ou terriers; surface du sol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rdgang (Erdgänge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alerie(s) de terrier (parfois terrier(s)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rle(n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ulne(s)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rlenwald; Erlenbruch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ulnaie; marais à Auln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rnährungsfraß (=Reifungsfraß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epas de maturation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sch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rên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ahrspuren; wassergefüllte Fahrspuren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ornières; flaques d’ornièr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arn(e); Farnkraut (Farnkräuter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ougère(s); Fougère(s) herbacée(s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aß; Faßreifen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onneau; cerclage de tonneau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aul; Faulholz; Faullaub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ourri; bois pourri; feuilles pourri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aulend; faulendes Laub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ourrissant; feuilles mortes pourrissant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aulstoff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issus, matériaux pourri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eder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lum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eld(er); Feldrain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hamp(s), campagne; petite levée de terre délimitant un champ, bord de champ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eldgehölze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osquets champêtr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eldscheun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range située dans la campagne, dans les champ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ell(e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eau(x), fourrure(s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els(en); felsig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oc(s), rocher(s); rocheux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elsenheide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ande rocheus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elsrücken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ffleurement rocheux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elsuntergrund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ous-sol rocheux, substrat rocheux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elswand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aroi, à-pic rocheux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ensterbrett(er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ablette(s) de fenêtr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ensterrahmen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hâssis de fenêtr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eucht; Feuchtheide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umide; lande humid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euchtigkeitsliebende Pflanzen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lantes hygrophil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euchtwarm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umide et chaud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ichte; Fichtenwald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picea; pessièr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ischgewässer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étangs de pêche, piscicultures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ischteich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étang de pêch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lachmoor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ourbière plat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lachstreichende Wurzeln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acines de surface, superficielles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laumeiche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hêne pubescent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Flechte(n); mit Flechten bewachsen 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ichen(s); couvert de Lichens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lechtenpolster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oussins, tapis de Lichen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ledermaus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hauve-souri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leischig; fleischige Blätter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harnu; feuilles charnues, épaiss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liege(n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ouche(s), Diptère(s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liegen; fliegend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voler; volant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ließgewässer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aux courant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lug; Flugzeit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vol; période de vol, essaimag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lugsand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able éolien (déplacé par le vent)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luß; Flußaue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leuve; fond ou prairie fluviale (v. Aue)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lußmündung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mbouchure fluviale, delta fluvial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lußniederung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ond ou dépression fluvial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lut; Flutgrenze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arée, inondation; limite de marée haute, limite d’inondation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lutbett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it majeur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luten; flutend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lotter; flottant (dans le courant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öhr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in sylvestr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raß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angeures, traces de repas, repa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reiland, im Freiland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à l’extérieur (dans la nature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reiliegend; freiliegende Wurzeln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uperficiel, à nu; racines de surfac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reistehende Bäum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rbres isolés ou en peuplement clair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riedhof (Friedhöfe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imetière(s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risch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1) frais (jeune); 2) frais (ombragé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rischbelaubt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à feuillage récent, juste après débourrag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rost; durch Frost geschädigt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el; endommagé par le gel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rucht (Früchte); Fruchtstecher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ruit(s); qui attaque le fruit en le perforant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ruchthülse(n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ousse(s), cosse(s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ruchtknoten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ovaire, réceptacle des ovules (fleurs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uchs; Fuchsbau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enard; terrier de Renard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urnierholz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ois de placage, contreplaqué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uß; am Fuß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ied; au pied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ußboden; Fußbodenbretter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lancher; lames de plancher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utter; Futterpflanze(n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nourriture; plante(s) nourricière(s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utterrübe(n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etterave(s) fourragère(s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alle; Wurzelgall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alle, cécidie; galle radiculair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ang (Gänge); Gänge von Kleinsäugern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alerie(s); galeries de petits Mammifèr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angmin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ine foliaire en galerie s’élargissant progressivement (v. Platzmine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ären; gärend; Gärung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ermenter; fermentant; fermentation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arten (Gärten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jardin(s)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ebiet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errain, zone, région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ebirge; Gebirgswiese(n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ontagne; prairie(s) de montagn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ebüsch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aie, groupe d’arbustes (égal. rejets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efällte Stämm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roncs abattus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ehölz(e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osquet(s), petit(s) boisement(s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eleg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onte(s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emäht; gemähtes Gras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auché, tondu; herbes fauchées, tondu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emäuer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urs, muraill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emse(n), Gämse(n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hamois (pl.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emüs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égume(s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enist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itière, détritus végétaux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erberloh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an, écorce de Chêne pulver. (tannage)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eröll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alets, ébouli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eschädigt; durch Frost geschädigt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ndommagé; endommagé par le gel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eschieb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ébouli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eschlagene Stämm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roncs coupés, abattu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eschwächt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ffaibli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esellig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n société, en groupe, grégair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esund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ien portant, en bonne santé, sain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etreide; Getreideabfäll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éréales, Blé, grains; déchets de grains, balles de Céréal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etreideähren</w:t>
            </w:r>
          </w:p>
        </w:tc>
        <w:tc>
          <w:tcPr>
            <w:tcW w:w="460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épis de Céréales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etreidefeld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hamp de Céréal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etreidespeicher</w:t>
            </w:r>
          </w:p>
        </w:tc>
        <w:tc>
          <w:tcPr>
            <w:tcW w:w="460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renier, silo à grain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etrocknet; getrocknete Früchte</w:t>
            </w:r>
          </w:p>
        </w:tc>
        <w:tc>
          <w:tcPr>
            <w:tcW w:w="460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ec, séché; fruits sec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ewächs</w:t>
            </w:r>
          </w:p>
        </w:tc>
        <w:tc>
          <w:tcPr>
            <w:tcW w:w="460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lante, végétal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ewächshaus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err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ewölle; Vogelgewöll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elotes de réjection; pelotes de réjection d’oiseaux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inster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enêt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ipfel; Gipfeläst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ommet; branches sommitales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ips; Gipshügel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ypse; butte ou colline gypseus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raben; Grabenränder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ossé, tranchée; bords de fossés, de tranché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ras; grasig; Grasbüschel, Grashorst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erbe; herbeux; touffe d’herb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rasstellen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ndroits herbeux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robrissige Rind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écorce fortement crevassé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robschotterbänke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ancs de gros cailloux, de grosses pierr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roß; großblättrig;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rand; à grande feuill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roßwüchsige Pflanz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lante de grande taill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rubenholz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ois de min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rünanlage(n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space(s) vert(s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rundblattrosetten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osettes basales (feuilles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rundwasser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au souterraine, phréatiqu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rundwassertümpel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ffleurement ou petite étendue d’eau phréatiqu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rünerl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ulne vert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rus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etit gravier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abitat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abitats (Lieu, à l’intérieur d’un biotope donné, où l’on rencontre régulièrement l’espèce)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afen; Hafenanlagen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ort; installations portuaires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agebuche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harm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ain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ois, bosquet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ainbuch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harm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albschatten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ieu semi-ombragé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albtrockenrasen, Mesobrometum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elouse mi-sèche, mésobrometum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alde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ente, versant, coteau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allimasch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/>
            </w:pPr>
            <w:r>
              <w:rPr>
                <w:i/>
                <w:sz w:val="20"/>
              </w:rPr>
              <w:t>Armillaria mellea</w:t>
            </w:r>
            <w:r>
              <w:rPr>
                <w:sz w:val="20"/>
              </w:rPr>
              <w:t>, le “Pourridié agaric“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alm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rin, chaume, tige centrale des herb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andlung; Handelsware(n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ommerce, magasin; marchandise(s)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ang (Hänge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ente(s), versant(s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art; Hartholz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ur; bois dur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arz; harzreiches Holz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ésine; bois riche en résin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asel-Hauberg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aillis de Noisetier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aufen; Reisighaufen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as, accumulation; tas de branchag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ausmüll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ordures ménagèr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ausschwamm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/>
            </w:pPr>
            <w:r>
              <w:rPr>
                <w:sz w:val="20"/>
              </w:rPr>
              <w:t>Mérule (</w:t>
            </w:r>
            <w:r>
              <w:rPr>
                <w:i/>
                <w:sz w:val="20"/>
              </w:rPr>
              <w:t>Merilius lacrimans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ecke(n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aies(s)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eide(n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ande(s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eilpflanzen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lantes médicinal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erabhängende Äst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ranches pendant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erbarium (Herbarien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erbier(s) (collection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eu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oin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imbeer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rambois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irsch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erf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ochheid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ande d’altitud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ochmontan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n haute montagn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ochmoor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ourbière bombée, tourbière haut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ochstaudenfluren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it.: surfaces à hautes plantes vivac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ochwassergenist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aisses d’inondation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ohl; hohler Baum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reux; arbre creux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öhle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rotte, cavern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öhlenbrüter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qui niche dans des grottes, cavernicol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öhleneingang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ntrée de grotte, de cavern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öhlenwand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aroi de grotte, de cavern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öhlung(en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avité(s)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ohlweg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hemin creux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ollunder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ureau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olosaprobe Pilz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hampignons très décomposés, en liquéfaction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olz; Holzgegenstände; Holzwoll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ois; objets en bois; paille de boi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olzbewohnende Insekten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insectes qui vivent dans le boi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olzbrüter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qui nidifie dans le boi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olzige Pflanzen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lantes ligneus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olzklafter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as de bûches refendues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olzlager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ntrepôt ou remise à boi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olzpilz, Holzsschwamm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/>
            </w:pPr>
            <w:r>
              <w:rPr>
                <w:sz w:val="20"/>
              </w:rPr>
              <w:t>Mérule (</w:t>
            </w:r>
            <w:r>
              <w:rPr>
                <w:i/>
                <w:sz w:val="20"/>
              </w:rPr>
              <w:t>Merulus lacrymans</w:t>
            </w:r>
            <w:r>
              <w:rPr>
                <w:sz w:val="20"/>
              </w:rPr>
              <w:t>) ou au s.l. Champignon détruisant le bois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olzplatz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ieu de stockage de grum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olzprügel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bâton 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olzschlag (Holzschläge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oupe(s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olzschnitzerei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ois sculpté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olzspän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opeaux de boi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olzstücke; Holzstückchen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outs de bois; petits bouts de boi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olzzerstörer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estructeur(s) de boi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opfen; Hopfenanbau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oublon; culture du Houblon, houblonnièr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ornisse; Hornissennest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relons; nid de Frelon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ornsubstanzen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atières ou substances corné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uf(e); Pferdehuf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abot(s) (Ongulées); sabots de Cheval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ügel; Hügelland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utte, colline; région, zone de collin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uhn (Hühner); Hühnerstall; Hühnermist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oule(s); poulailler; fumier de Poul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ülse(n); Hülsenfrüchtler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osse(s), gousse(s); Légumineuses, Fabacé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ummel(n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ourdon(s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und; Hundekuchen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hien; biscuit pour Chien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utpilz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ittéral. “Champignons à chapeau)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utweide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âture maigre (souvent pât. à moutons)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ygropetrisch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qui vit dans des suintements sur fond rocheux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yphen, Mycel, Myzel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ycélium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Imago (Imagines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imago(s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Importhölzer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ois importés, exotiqu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Insektensammlung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ollection d’Insectes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Insel(n); Rheininsel(n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île(s); île(s) du Rhin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Internodien (des Stengels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arties inter-nodales (d’une tige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Ipidenbefall, Ipiden-Befall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ttaque d’</w:t>
            </w:r>
            <w:r>
              <w:rPr>
                <w:i/>
                <w:sz w:val="20"/>
              </w:rPr>
              <w:t>Ipinae (Col. Scolytidae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Jahresring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ernes de croissance annuelles (troncs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Jauch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urin, lisier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ahlschlag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oupe à blanc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akaobohn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ève de Cacao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aktee(n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actée(s)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alibergwerk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ine de Potass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alk; Kalktrift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alcaire; pâturage calcair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alkmagerrasen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elouse maigre sur sol calcair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amm; Kammlagen im Gebirg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rête; crêtes, régions sommitales des montagn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ampfzone der Wälder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imite supérieure des forêts en montagn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aninchen; Kaninchenröhren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apin; galeries de Lapin de garenn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arbonatgestein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oches carbonaté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arrenspuren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ornièr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artoffel; Kartoffelkraut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omme de terre; fanes de Pommes de terr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ätzchen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haton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egel; Gipskegel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ône, butte; butte gypseus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eimling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erme, cotylédon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eller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av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erbfraß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angeures en créneaux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ernpilz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hampignons Pyrénomycèt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ichererbs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ois chich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iefer; Kiefernwald; Kiefernheid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in; pinède; lande à Pins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iefernbestände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euplements de Pins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iefernwald; Kiefernheide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inède; lande à Pins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ies; Kiesgrube; kiesige Böden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ravier; gravière; sols graveleux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iesbank (Kiesbänke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anc(s) de gravier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iste; Kistenholz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aisse; bois de caiss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lafterholz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ûches, quartiers, bois de chauffage mis en stèr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lei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rgile, limon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lein; kleinwüchsige Pflanz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etit; plante de petite taill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leingewässer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etites pièces d’eau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leinsäuger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etits Mammifères, Micromammifères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lippe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risant, écueil, rocher (égal. falaise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nochen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o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nolle(n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ubercule(s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nospe(n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ourgeon(s), bouton(s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nospenstecher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qui attaque les bourgeons en les perforant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nüppelholz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ranches de moyenne section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ohl; Kohlstrunk (Kohlstrünke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houx; trognon(s) de Choux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ommensal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ommensal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ompositen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omposées, Asteracé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ompost; Komposthaufen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ompost; tas de compost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oniferenzapfen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ônes de résineux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oog (Köge)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older(s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opfweid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aule têtard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orbblütler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omposées, Asteracées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orbweiden-Kulturen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oseraies (cultivées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ot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xcrément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rank; kränkelnd; Krankheit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alade; maladif, chétif; maladi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ränze (in Friedhöfen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ouronnes mortuair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rautartige Pflanzen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lantes herbacé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räuter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lantes herbacées, herb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rautige Gewächse</w:t>
            </w:r>
          </w:p>
        </w:tc>
        <w:tc>
          <w:tcPr>
            <w:tcW w:w="460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lantes herbacées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rautreiche Flächen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urfaces riches en plantes herbacé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rone; Baumkron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ouronne; couronne ou sommet de l’arbr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röte(n); Krötenaas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rapaud(s); cadavres de Crapaud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rümel; krümelig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iette, petit bout; en miette, émietté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rummholzgürtel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einture de la pousse infirme, des arbres rabougris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rummholzstufe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imite alpine des forêts: étage de la pousse infirme, des arbres rabougri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üchenabfäll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échets de cuisin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uh; Kuhfladen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vache; bouse de vach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ühl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rais, ombragé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unstgegenständ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objets d’art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ürbis-Gewächs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ucurbitacées (Courges, Melons etc)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üste; Küstengebiet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ôte, rivage; zone, région côtièr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Küstendünen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unes côtières, littoral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age(n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mplacement(s), couche(s), gisement(s)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ager, Lagerhaus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ntrepôt, remis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amellenpilz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hampignons à lamelles (Agaricales)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angsam fließende Gewässer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aux lentes, à faible courant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ärch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élèz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arvenentwicklung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éveloppement larvair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arvenfraß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angeures larvair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atsch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/>
            </w:pPr>
            <w:r>
              <w:rPr>
                <w:sz w:val="20"/>
              </w:rPr>
              <w:t>Pin de montagne (</w:t>
            </w:r>
            <w:r>
              <w:rPr>
                <w:i/>
                <w:sz w:val="20"/>
              </w:rPr>
              <w:t>P. montana, mugo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atschen-Gürtel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einture du Pin de montagn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attenzaun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lôture en latt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aub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euilles d’arbres ou de plantes herbacé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aubbaum (Laubbäume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rbre(s) feuillu(s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aubholz; Laubhölzer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ois de feuillu; bois ou essences feuillus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aubmischwald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orêt de feuillus mixt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aubstreu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itière de feuilles mortes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aubwald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orêt de feuillu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ebend; lebender Baum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vivant; arbre vivant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ebensmittel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enrées alimentair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eder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uir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egföhren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Pins couchés </w:t>
            </w:r>
            <w:r>
              <w:rPr>
                <w:i/>
                <w:sz w:val="20"/>
              </w:rPr>
              <w:t>(Pinus mugo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eguminosen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égumineuses, Fabacées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ehm; lehmig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laise, argile; glaiseux, argileux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eicht; leichte Böden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éger; sols légers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ichte Bestände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euplements clairs, à arbres dispersés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ichtung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rouée, clairièr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iegend; liegende Stämm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ouché, gisant; troncs gisant au sol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inde; Lindenschößling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illeul; pousse ou rejet de Tilleul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och (Löcher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rou(s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ose Rind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écorce déhiscente, soulevée, détaché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öß; Lößgrube; Lößhohlweg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oess; carrière ou fosse à Loess; chemin creux sur Loes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osung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ientes, fumé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ück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acune, trou, cavité, brèch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ade(n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sticot(s)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agerwiese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ré maigr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aitrieb(e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ousse(s) de mai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ännlich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âl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annshoch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e la taille d’un homm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annshöhe; in Mannshöh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auteur d’homme; à hauteur d’homm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ark; Markrohr, Markkanal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oelle; canal médullair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arschwiese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noue, pâturage sur sol gras et humid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atte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âturage, surtout en altitud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aulwurf; Maulwurfsnest(er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aupe; nid(s) de Taup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i/>
                <w:i/>
                <w:sz w:val="20"/>
              </w:rPr>
            </w:pPr>
            <w:r>
              <w:rPr>
                <w:sz w:val="20"/>
              </w:rPr>
              <w:t>Maus; Mäusenest(er); Mäusegäng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ouris; nid(s) de Souris; galeries de S.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ehlwurm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/>
            </w:pPr>
            <w:r>
              <w:rPr>
                <w:sz w:val="20"/>
              </w:rPr>
              <w:t xml:space="preserve">Vers de farine (larve de </w:t>
            </w:r>
            <w:r>
              <w:rPr>
                <w:i/>
                <w:sz w:val="20"/>
              </w:rPr>
              <w:t>Tenebrio molitor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/>
            </w:pPr>
            <w:r>
              <w:rPr>
                <w:i/>
                <w:sz w:val="20"/>
              </w:rPr>
              <w:t>Meles</w:t>
            </w:r>
            <w:r>
              <w:rPr>
                <w:sz w:val="20"/>
              </w:rPr>
              <w:t>-Aborte, Dachsklosett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rous à déjections ou latrines de Blaireau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enschenkot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xcrément humain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ergel; mergelig; Mergelwand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arne; marneux; paroi marneus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esobrometum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ésobrometum, pelouse mi-sèch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esosaprobe Pilz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hampignons en décomposition avancée, généralisé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iete(n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eule(s), silo(s), fosse(s), loge(s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ilbe(n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carien(s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inieren; Larve miniert in den Blättern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iner; larve mineuse de feuilles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ischgehölze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oisements mixtes, mélangés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ischwald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orêt mixt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ist; Misthaufen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umier; tas de fumier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istel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ui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itte; Mittelripp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ilieu, centre; nervure, côte central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ittellauf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ours moyen (d’un cours d’eau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öbel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eubl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oder; modernde Stämm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ourriture; troncs pourrissants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oor; Moorwiese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ourbière, marais; pré tourbeux,  marécageux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oorgewässer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aux tourbeuses, écoulements de tourbièr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oos; bemoost; Moospolster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ousse; moussu; mousse en coussins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oräne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orain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orsch, vermorscht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ourri, décomposé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öwe</w:t>
            </w:r>
          </w:p>
        </w:tc>
        <w:tc>
          <w:tcPr>
            <w:tcW w:w="460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ouett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üll</w:t>
            </w:r>
          </w:p>
        </w:tc>
        <w:tc>
          <w:tcPr>
            <w:tcW w:w="460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ordures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ülldeponie, Müllhalde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épôt d’ordures, décharg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ulm</w:t>
            </w:r>
          </w:p>
        </w:tc>
        <w:tc>
          <w:tcPr>
            <w:tcW w:w="460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vermoulure, bois décomposé, également terre fine et terreau fin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umifiziert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omifié, desséché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urmeltier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armott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uschel(n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oule(s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ycel, Myzel, Hyphen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ycélium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nachtaktiv</w:t>
            </w:r>
          </w:p>
        </w:tc>
        <w:tc>
          <w:tcPr>
            <w:tcW w:w="460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nocturn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Nacktschnecke(n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imace(s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Nadelholz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ois de conifères, bois résineux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Nadelstreu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itière d’aiguilles de conifères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Nadelwald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orêt de conifèr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Nager; nagen, benagen</w:t>
            </w:r>
          </w:p>
        </w:tc>
        <w:tc>
          <w:tcPr>
            <w:tcW w:w="460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ongeur; ronger, entamer, grignoter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Nagerbau(e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errier(s) de Rongeur(s)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nah; waldnahe Wiese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roche; prairie proche de la forêt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Näh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roximité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Nährpflanze; 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lante nourricièr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Nährstoff; nährstoffreich</w:t>
            </w:r>
          </w:p>
        </w:tc>
        <w:tc>
          <w:tcPr>
            <w:tcW w:w="460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nutriment; riche en éléments nutritif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Nahrungsmittel</w:t>
            </w:r>
          </w:p>
        </w:tc>
        <w:tc>
          <w:tcPr>
            <w:tcW w:w="460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enrée alimentair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nass; nasse Wiesen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ouillé; prés mouillés, détrempé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Nest; </w:t>
            </w:r>
            <w:r>
              <w:rPr/>
              <w:t>Maulwurfsnester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nid; nids de Taup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sthaufen; Ameisen-Nesthaufen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ôme de nid; dôme de fourmilièr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Niederung; Niederungswiese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épression, bas-fond; prairie de dépression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niedrig; niedrige Pflanzen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as, court; végétation basse, court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Nische(n), ökologische Nische(n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niche(s) écologique(s) (champ d’acitivité, micro-environnement de l’espèce, déterminé par son alimentation et ses relation avec les autres espèc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Nordhang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versant Nord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nützlich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util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oberflächliche Wurzeln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acines superficielles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Oberlauf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ours supérieur (d’un cours d’eau)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Obstbaum; Obstplantagen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rbre fruitier; plantations d’arbres fruitiers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Obstgarten; Obstbaumwiesen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verger; prairies de vergers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Obstgehölz(e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ssence(s) fruitière(s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Obstkompost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ompost de fruits pourri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Ödland, Unland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erre inculte, frich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offen; offenes Gelände, Offenland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ouvert; espaces ou paysages ouvert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ökologische Nische(n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niche(s) écologique(s) (champ d’acitivité, micro-environnement de l’espèce, déterminé par son alimentation et ses relation avec les autres espèc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oligosaprobe Pilz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hampignons en début de décomposition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organisch; organisches Substrat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organique; substrat organiqu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Ort(e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ocalité(s), lieu(x), endroit(s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appel(n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euplier(s)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ark; Parkanlage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arc; espace vert arboré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arkettboden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arquet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artien; untere Partien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arties; parties basses, inférieur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fahl (Pfähle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iquet(s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ferd</w:t>
            </w:r>
          </w:p>
        </w:tc>
        <w:tc>
          <w:tcPr>
            <w:tcW w:w="460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heval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flanze</w:t>
            </w:r>
          </w:p>
        </w:tc>
        <w:tc>
          <w:tcPr>
            <w:tcW w:w="460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lante, végétal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flanzendetritus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étritus végétaux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flaum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run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fosten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oteau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fütze(n)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etite(s) mare(s), flaque(s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hytotelmen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aux accumulées dans des cavités de végétaux vivants ou morts ou ruisselant à leur surfac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ilz(e); verpilzt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hampignon(s); couvert de Champignon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ilzmycel, Pilzmyzel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ycélium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latzmin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ine foliaire large et irrégulière, en “placette“ (v. Gangmine)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olsterpflanzen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végétation en coussin, en tapis 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uppe; Puppenhaut (Puppenhäute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nymphe; exuvie(s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Quelle; Quellnäh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ource; proximité ou voisinage de sourc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Quellhorizont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uissellement, résurgenc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quellige Stelle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ource, résurgence phréatiqu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Quellmoos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Mousse des sources </w:t>
            </w:r>
            <w:r>
              <w:rPr>
                <w:i/>
                <w:sz w:val="20"/>
              </w:rPr>
              <w:t>(Fontinalis)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Quellriesel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ource à écoulement lent, suintement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ain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etite levée de terre délimitant un champ, un chemin, un fossé (égal. bord planté, lisière)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andmoräne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oraine latéral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andstroh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échets, résidus de paill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asen; spärlicher Rasenwuchs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azon; couverture végétale constituée d’un gazon maigr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att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at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äuberisch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qui se nourrit en prédateur, qui a des moeurs rapac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aubvogel; Raubvogelhorst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apace; aire, nid de rapac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äucherkammer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umoir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aum (Räume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ocal(aux), pièce(s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aupe(n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henille(s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ebbündel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agots de sarments de Vign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eben; Rebholz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Vignes; bois de Vign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ebstock; Rebpfähl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ied de Vigne; piquets, échalas de vign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eet; Reetdach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oseau; toit de Roseaux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efugien; Refugialgebiet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efuges; zone-refug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egentonnen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onneaux d’eaux pluvial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egenwurm (Regenwürmer)</w:t>
            </w:r>
          </w:p>
        </w:tc>
        <w:tc>
          <w:tcPr>
            <w:tcW w:w="460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ombric(s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eh</w:t>
            </w:r>
          </w:p>
        </w:tc>
        <w:tc>
          <w:tcPr>
            <w:tcW w:w="460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hevreuil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eifungsfraß, Ernährungsfraß</w:t>
            </w:r>
          </w:p>
        </w:tc>
        <w:tc>
          <w:tcPr>
            <w:tcW w:w="460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repas de maturation 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eiher; Reiherhorst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éron; nid de Héron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eisig; Reisigbündel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amée, branchage; fagot de branchages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ekultiviert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emis en cultur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eliktenfauna, Reliktfauna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aune relique, restes d’une faune en voie d’extinction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ied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arais, zone humide à roselièr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iedgräser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raminées des rieds, des zones humides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Riesel 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écoulement lent, suintement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ind(er)</w:t>
            </w:r>
          </w:p>
        </w:tc>
        <w:tc>
          <w:tcPr>
            <w:tcW w:w="460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oeuf(s), Bovin(s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inde; rindenlos; Rindenritzen</w:t>
            </w:r>
          </w:p>
        </w:tc>
        <w:tc>
          <w:tcPr>
            <w:tcW w:w="460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écorce; écorcé; fissures de l’écorc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indenabfälle; Rindenhaufen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échets d’écorces; tas d’écorc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indenbrüter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qui se développe dans l’écorc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indenriß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lessure ou fente dans l’écorc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indenros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/>
            </w:pPr>
            <w:r>
              <w:rPr>
                <w:sz w:val="20"/>
              </w:rPr>
              <w:t>‘</w:t>
            </w:r>
            <w:r>
              <w:rPr>
                <w:sz w:val="20"/>
              </w:rPr>
              <w:t xml:space="preserve">rose du Frêne’ (v. </w:t>
            </w:r>
            <w:r>
              <w:rPr>
                <w:i/>
                <w:sz w:val="20"/>
              </w:rPr>
              <w:t>Leperisinus fraxini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Col. Scolytidae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indenschuppen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écailles ou lamelles d’écorc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inne; Rinnsal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aniveau; ruisselet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ispe; Rispengräser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anicule; Graminées, Poacé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ohhumus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umus frais, peu décomposé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öhre; Bauen-Röhre, Bau-Röhr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onduits, galeries; galeries de terrier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ohrkolben; Rohrkolben-Gewächs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/>
            </w:pPr>
            <w:r>
              <w:rPr>
                <w:sz w:val="20"/>
              </w:rPr>
              <w:t xml:space="preserve">Masettes, </w:t>
            </w:r>
            <w:r>
              <w:rPr>
                <w:i/>
                <w:sz w:val="20"/>
              </w:rPr>
              <w:t>Typha</w:t>
            </w:r>
            <w:r>
              <w:rPr>
                <w:sz w:val="20"/>
              </w:rPr>
              <w:t>; Typhacé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otbuch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êtr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otfäule (v. égal. Weißfäule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écomposition (rougeâtre) du bois sans formation de nappe blanche de mycélium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übe(n); Rübenmiete(n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etterave(s); silo(s) à Betteraves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uderalflächen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écombres, bords des routes, terrains vagues, voisinage des habitations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aatbeete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errains à semi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aft; Saftfluß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ève, suc; écoulement de sève, de suc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aftende Stubben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ouches suintant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aftführend; mit schlechter Saftführung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n sève; mal approvisionné en sèv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ägemehl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iur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ägewerk, Sägerei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ieri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alz; Salzlak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el; saumur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alzsee; Salzstellen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ac salé; endroits salés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alzwiese(n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ré(s) salé(s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amen; Samenkapsel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rains, semences; capsule séminal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and; Sandgrub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able; sablière, fosse à sabl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andhügel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utte de sabl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andig; sandige Viehweide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ableux; pâturage sablonneux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ädling; schädlich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nuisible (nom); nuisible (adj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adstellen (an Stämmen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égâts, blessures (sur les troncs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af (Schafe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outon(s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artenfraß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angeures en créneaux, en dentelur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atten; Schattenseit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ombre; côté ombragé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attig; schattige Stellen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ombragé; endroits ombragé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eit(e), Holzscheit(e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ûche(s)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eune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rang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icht(en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ouche(s), strate(s), niveau(x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ildlaus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ochenill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ilf; Schilftümpel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oseau, Phragmite; mare à Roseaux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ilfbündel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otte de Roseau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ilfdetritus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ébris végétaux de roselièr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ilfgenist, Schilfstreu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itière de roselièr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ilfgürtel (See-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einture de Roseaux (d’un lac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immel; schimmelnd, schimmlig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oisissure; moisi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immelpilz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oisissures (Zygomycètes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irmblüten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Ombellifères, Apiacé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lagspän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opeaux ou éclats de coup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lamm; Schlammteich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imon, vase; vasière, bassin de décantation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lechtwüchsig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alvenu, rabougri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leimpilz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yxomycètes (Champignons)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lick; Schlicksalzwiese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imon, vase; pré salé limoneux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lucht; Schluchtwald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avin, gorge; forêt de ravin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lupfloch (Schlupflöcher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rou(s) de sorti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lupfwinkel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ache, abri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schmalblättrige </w:t>
            </w:r>
            <w:r>
              <w:rPr>
                <w:i/>
                <w:sz w:val="20"/>
              </w:rPr>
              <w:t>Salix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/>
            </w:pPr>
            <w:r>
              <w:rPr>
                <w:i/>
                <w:sz w:val="20"/>
              </w:rPr>
              <w:t>Salix</w:t>
            </w:r>
            <w:r>
              <w:rPr>
                <w:sz w:val="20"/>
              </w:rPr>
              <w:t xml:space="preserve"> à feuilles étroites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melzwasser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au de fonte des neiges, eau glaciair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melzwasserbach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uisseau ou torrent glaciair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metterling(e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apillon(s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metterlingsblütler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apilionacé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necke(n); Nacktschnecke(n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scargot(s); Limace(s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neckenhäuser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oquilles d’Escargot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neckenräuber; Schneckenfresser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qui chasse les Escargots; qui se nourrit d’Escargots ou au s. l. d‘Escargots et de Limaces (sens Mollusques terrestres)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nee; Schneefleck; Schneefeld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neige; plaque de neige; névé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neeränder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ebords de névé, de plaque de neig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neise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aie, percée, troué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nellfließend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à fort courant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nittfläch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ranche, surface de coupe d’un tronc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onung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jeune plantation (protégée, clôturée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ößling; Lindenschößling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ousse, rejet; pousse, rejet de Tilleul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ote(n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ilique(s) (fruit des Brassicacées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otter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ailloutis, pierraille, ballast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ottergrube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allastièr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reinerei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enuiseri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uppen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emise, hangar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utt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écombres, gravats, ébouli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ütter bewachsen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à végétation maigre, rare et ras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wamm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hampignon, amadou, Polypor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warm (Schwärme); schwärmen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ssaim(s); essaimer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warzerl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ulne glutineux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wemmboden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1) terrain alluvial; 2) dépôts d’alluvion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wimmend; schwimmende Stengel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urnageant; tiges surnageant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hwingel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étuqu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ee: 1) die See; 2) der See (Seen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1) mer, océan; 2) lac(s)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eestrand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lage, rivage, côte (surtout de mer)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eeufer;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ord, rivage (de lac)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egge; Seggenried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arex; marais à Carex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eidenraup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Vers à soi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ekundärschädling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arasite ou nuisible secondair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enkrecht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vertical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ickerstelle; Sickerquell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uintement; source suintant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inkstoff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1) matières en suspension; 2) sédiment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inter; Sinterkrust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oncrétion; croûte de concrétion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oeben abgestorben, gerade abgestorb.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ort de fraîche date, récemment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onnenexponierte Stellen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ndroits ensoleillés, exposés au soleil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onnig; sonnige Wiese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nsoleillé; prairie ensoleillé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palt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ente, crevass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pan (Späne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opeau(x)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pargelfeld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hamp d’Asperg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phagnum; Sphagnummoor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phaigne; tourbière à Sphaign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pinne(n); Spinnweb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raignée(s); toile(s) d’Araigneé(s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pitzentrieb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ousses terminal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plintholz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ubier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porenfresser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qui se nourrit de spores de Champignons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preu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alle (enveloppes du grain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proß; Sprößling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ousse; rejet, rameau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proßachs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ied, tige centrale d’une pouss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pülsäume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ranges de dépôts aux bord des eaux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tädtische (Grün)Anlagen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spaces verts urbain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tall; Stallmist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étable; fumier d’établ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tamm (Stämme); Stammoos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ronc(s); mousse des troncs d’arbr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tandort(e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tation(s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tange(n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jeune(s) tronc(s), perche(s), tige(s), gaule(s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tangenwald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erchis, gauli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tapelholz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ois entreposé, empilé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tärk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midon (égal. force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tarke Äst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ortes branch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tehend; stehende Bäum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ebout, sur pied; arbres sur pied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tehende Gewässer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aux dormantes, stagnantes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teilhang; Steilufer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scarpement, paroi; rive raide, pentu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tein(e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ierre(s)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teinbruch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arrièr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tengel, Stängel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tige centrale ou pied d’une plante 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tengelgalle(n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alle(s) de la tig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tengelmark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oelle de la tig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teppenheide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ande steppiqu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teppenheidewald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orêt de lande steppiqu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tillgewässer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aux stagnantes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tillwasserzone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zone calme d’une eau courant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tockausschlag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ejets de souch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toff(e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issus, matière(s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tollen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alerie de min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trand (Strände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lage(s), rivage(s), côte(s)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trandhafer-Dünen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unes à</w:t>
            </w:r>
            <w:r>
              <w:rPr>
                <w:i/>
                <w:sz w:val="20"/>
              </w:rPr>
              <w:t xml:space="preserve"> Ammophila arenaria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traße; Straßenränder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oute; accotements routiers, bords de rout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träucher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rbustes, haies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träucher, strauchartige Pflanzen;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rbustes, buissons, plantes arbustives ou buissonnantes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trauchheide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ande arbustive, lande à buissons, garid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treu, Bodenstreu; Waldstreu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itière; litière forestièr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troh; Strohreste; Strohdach (-dächer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aille; restes de paille; toit(s) de chaum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tromschnellen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apides, endroits à très fort courant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trömung; starke Strömung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ourant; fort courant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tubben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ouche(s)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tufe; Buchenstufe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étage; étage du Hêtr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tumpf (Stümpfe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ouche(s)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umpf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arais, marécage, bourbier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umpfig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arécageux, bourbeux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umpfpflanze(n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lante(s) limicole(s), plante(s) des marais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äfelung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ambrissage, boiseri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agaktiv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iurn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agebaugrube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ine, fosse à ciel ouvert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al (Täler); Talsperre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vallée(s); barrage, retenue de vallé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lpa-Nester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ds de Taup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ang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Varech, Fucu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anne; Tannenwald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apin; sapinièr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aube; Taubenschlag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igeon; pigeonnier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eich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étang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emperiert; temperierte Räum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empéré; locaux tempéré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hymian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hym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ierbau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errier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ierkadaver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adavre(s) d’animal(aux)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on; tonig; Tongrube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rgile; argileux; carrière ou fosse à argile, glaisièr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önnchen; Blatt-Tönnchen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onnelet; feuille roulée en tonnelet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orf; Torfstich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ourbe; exploitation, mine de tourb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orfboden (Torfböden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ol(s) tourbeux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ot; totes Holz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ort; bois mort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reber, Trester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1) marc (raisin); 2) drague (bière); 3) tourteau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reibholz (v. angeschwemmtes Holz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ois flottant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rieb; Triebstecher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ousse; qui attaque les pousses en les perforant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rift (en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acage(s), pâturage(s)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rockenhang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oteau, versant arid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rockenholz, trockenes Holz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ois sec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rockenrasen, Xerobrometum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elouse sèche, xérothermique, xérobrometum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rockenstellen, trockene Stellen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ndroits secs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rümmer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écombres, ruines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ümpel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laque, fondrière, mar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Überschwemmung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inondation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Überschwemmungswiese(n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ré(s) inondable(s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Überwinterung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ivernation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Ufer; Bachufer; Flußufer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ive; rive de ruisseau; rive de fleuv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Uferbewuchs; Uferschotter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végétation ripicole; cailloutis de berges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ufernah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roche de la riv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Ulme; Ulmenkrankheit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Orme; maladie de l’Orme (graphiose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umgestürzt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enversé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ungeschältes Holz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ois non écorcé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Unkraut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mauvaise herb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Unland, Ödland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erre inculte, frich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Unterbau (Nest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ond, soubassement (d’un nid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untere Stengelteil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arties basses de la tig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untergetauchtes Holz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ois immergé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Untergrund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ond, sous-sol, substrat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Unterholz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aillis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unterirdisch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outerrain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Unterlauf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ours inférieur (d’un cours d’eau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Unterseite der Blätter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ace inférieure des feuilles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ursprünglicher, urständiger Kiefernwald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inède naturelle, originelle, primitiv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Urwald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orêt primair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Urwaldrelikt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1) espèce relique (non relicte) des forêts primaires; 2) reste de forêt primaire 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Vaccinietum 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Vaccinaie, formation végétale où domine les </w:t>
            </w:r>
            <w:r>
              <w:rPr>
                <w:i/>
                <w:sz w:val="20"/>
              </w:rPr>
              <w:t>Vaccinium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veralgt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ouvert d’Algu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verarbeitetes Holz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ois ouvré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Verdickung</w:t>
            </w:r>
          </w:p>
        </w:tc>
        <w:tc>
          <w:tcPr>
            <w:tcW w:w="460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épaississement, renflement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verdorben; verdorbene Lebensmittel</w:t>
            </w:r>
          </w:p>
        </w:tc>
        <w:tc>
          <w:tcPr>
            <w:tcW w:w="460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varié; denrées alimentaires avarié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verdorrt</w:t>
            </w:r>
          </w:p>
        </w:tc>
        <w:tc>
          <w:tcPr>
            <w:tcW w:w="460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esséché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vergesellschaftet mit...</w:t>
            </w:r>
          </w:p>
        </w:tc>
        <w:tc>
          <w:tcPr>
            <w:tcW w:w="460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qui vit en compagnie de..., commensal 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verholzt, verholzte Teile</w:t>
            </w:r>
          </w:p>
        </w:tc>
        <w:tc>
          <w:tcPr>
            <w:tcW w:w="460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igneux, parties ligneuses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verkümmern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dépérir, se rabougrir, mal venir 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Verkümmerung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épérissement, rabougrissement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verlandete Altwasserbereiche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zones d’anciens bras morts asséchés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Verlandungszone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1) zone des dépôts d’une rive; 2) partie de zone humide en voie d’assèchement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verpilzt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nvahi, couvert de Champignon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Verpuppung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nymphos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verrottet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écomposé, corrompu, gâté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verschlammt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nvasé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versengt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lambé, roussi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verunkrautet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nvahi par les mauvaises herb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verwelkt; verwelkte Blätter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ané; feuilles fanées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verwildert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etourné à l’état sauvage, à l’abandon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verwittert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érodé, rongé, effrité par l’érosion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Viehweid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âture, pâturag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Vogel; Vogelnest(er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Oiseau; nid(s) d’Oiseau(x)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Vorrat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rovisions, réserves (grains, Céréales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Vorratsschädling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nuisible des provisions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Vulkanschlacken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cories volcaniques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acholder; Wacholder-Heide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enévrier; lande à Genévriers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aldbach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uisseau forestier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aldgrenze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1) rebord forestier; 2) limite de la forêt en altitud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aldlichtung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lairière forestièr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aldrand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isière forestièr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aldschneise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aie, percée, chemin forestiers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aldweg(e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hemin(s) forestier(s)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aldweiher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étang forestier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aldwiese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rairie forestièr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allhecken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aies ou bosquets de remblais, de digues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ärmegebiet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égion ou endroit chauds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ärmehang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oteau ou versant chaud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asseransammlung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ièce d’eaux collectées, drainées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asserfall (Wasserfälle)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ascade(s), chute(s) d’eau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asserloch (Wasserlöcher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rou(s) d’eau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asseroberfläche, Wasserspiegel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urface de l’eau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asserpflanz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lante aquatiqu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asserstell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oint d’eau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asservogel (Wasservögel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Oiseau(x) d’eau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attenmeer, Watt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stran, étendue sablonneuse laissée à découvert à marée basse par une mer peu profonde qui se retire sur une distance important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eg; Wegrain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hemin, route; petit talus (souvent planté) de bord de chemin ou de rout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egrand (Wegränder)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ord(s) de chemin(s) (ou de route(s))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ehr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arrage, retenue d’eau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eichfleischig</w:t>
            </w:r>
          </w:p>
        </w:tc>
        <w:tc>
          <w:tcPr>
            <w:tcW w:w="460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à chair tendr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eichhäutig</w:t>
            </w:r>
          </w:p>
        </w:tc>
        <w:tc>
          <w:tcPr>
            <w:tcW w:w="460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à peau tendr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eichholz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essences feuillues à bois tendr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eide; Weidenkorb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aule, osier; panier en osier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eiher; Waldweiher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étang; étang forestier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einberg; Weinbergmauer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vignoble; muret de vignobl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einfaß (Weinfässer)</w:t>
            </w:r>
          </w:p>
        </w:tc>
        <w:tc>
          <w:tcPr>
            <w:tcW w:w="460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onneau(x) à vin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einkeller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ave à vin, cellier, chai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eißblühend; gelbblühend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à fleurs blanches; à fleurs jaunes etc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eißbuch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harm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eißfäule (v. égal. Rotfäule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écomposition (blanche) du bois avec formation d’une nappe de mycélium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elk; welken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ané, flétri; se faner, se flétrir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espe(n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uêpe(s)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iese(n); Wiesenbach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ré(s), prairie(s); ruisseau de prairi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ild; Wildbirn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auvage; Poire sauvag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ild; Wildfutterrest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ibier; restes de nourrissage de gibier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ildschwein(e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anglier(s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ildwachsende Pflanz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lante sauvag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indbruch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habli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interweizen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lé d’hiver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ipfel; Wipfelregion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ommet; région ou partie sommital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irtspflanze; Wirtsbaum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lante-hôte; essence ou arbre-hôt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ohnung(en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habitation(s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olle; Wollwaren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laine; produits en lain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ollhaltig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qui contient de la lain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ucherung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prolifération, touffe de rejets sur un tronc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undstell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lessure, endroit blessé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urm (Würmer); Wurmmehl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Vers (pluriel); vermoulur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urzel; Wurzelfresser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acine; rhizophag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urzelbein, Wurzelanlauf, W.-ansatz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épart des racines à la base du tronc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urzelbereich, Wurzelhorizont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zone ou niveau radiculair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urzelhals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ollet de la racin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urzelholz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ois de racine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urzelstock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hizome ou système radiculair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Wurzelwerk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système radiculair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Xerobrometum, Trockenrasen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xérobrometum, pelouse sèch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Zapfenroll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feuille roulé en bouchon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Zaun; Zaunpfähl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lôture; piquets de clôtur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zersetzt; Zersetzung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décomposé; décomposition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Ziege(n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Chèvre(s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Ziegelei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tuilerie, glaisière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Zierrasen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gazon décoratif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Zieselbau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/>
            </w:pPr>
            <w:r>
              <w:rPr>
                <w:sz w:val="20"/>
              </w:rPr>
              <w:t>nid de Spermophile (</w:t>
            </w:r>
            <w:r>
              <w:rPr>
                <w:i/>
                <w:sz w:val="20"/>
              </w:rPr>
              <w:t>Citellus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citellus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Zuckerrüb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Betterave sucrièr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Zukost, Beikost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liment complémentaire ou secondaire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Zweig; Zweigspitze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rameau; extrémité de rameau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Zwergstrauch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arbustes ou buissons nains</w:t>
            </w:r>
          </w:p>
        </w:tc>
      </w:tr>
      <w:tr>
        <w:trPr/>
        <w:tc>
          <w:tcPr>
            <w:tcW w:w="38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Zwergstrauch-Zone, -Stufe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étage des arbustes et des buissons nains</w:t>
            </w:r>
          </w:p>
        </w:tc>
      </w:tr>
      <w:tr>
        <w:trPr/>
        <w:tc>
          <w:tcPr>
            <w:tcW w:w="3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Zwiebel(n)</w:t>
            </w:r>
          </w:p>
        </w:tc>
        <w:tc>
          <w:tcPr>
            <w:tcW w:w="46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rPr>
                <w:sz w:val="20"/>
              </w:rPr>
            </w:pPr>
            <w:r>
              <w:rPr>
                <w:sz w:val="20"/>
              </w:rPr>
              <w:t>Oignon(s), bulbes(s)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jc w:val="center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mercialPi BT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45pt;mso-wrap-distance-left:0pt;mso-wrap-distance-right:0pt;mso-wrap-distance-top:0pt;mso-wrap-distance-bottom:0pt;margin-top:0pt;mso-position-vertical-relative:text;margin-left:22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07:36:00Z</dcterms:created>
  <dc:creator>C. SCHOTT</dc:creator>
  <dc:description/>
  <dc:language>en-US</dc:language>
  <cp:lastModifiedBy>SCHOTT Claude</cp:lastModifiedBy>
  <cp:lastPrinted>2002-02-11T09:12:00Z</cp:lastPrinted>
  <dcterms:modified xsi:type="dcterms:W3CDTF">2002-02-11T08:37:00Z</dcterms:modified>
  <cp:revision>3</cp:revision>
  <dc:subject/>
  <dc:title>HABITATE_</dc:title>
</cp:coreProperties>
</file>